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CircleMUD Build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emy Elson, jelson@circlemud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1.14, 30 September 1996, for CircleMUD 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how to create CircleMUD areas, and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formats for worlds, mobiles, objects, shops, and zon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providing examples of each.  All information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worlds can be found in this document.  The intended audi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builders interested in creating new worlds, implemento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decode existing world files, and coders extend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specification. Thanks to Jeff Fink (Teker) for docu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p format (as well as for submitting the shop code itself!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 Fletcher (Furry) for writing parts of the Introduction.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CircleMUD, including up-to-date vers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n ASCII and Postscript, can be found at the Circle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Page &lt;http://www.circlemud.org/&gt; or FTP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tp://ftp.circlemud.org/pub/CircleMUD/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.    Your Job as a Tinyworld Archi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.    Game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.    Making Your Areas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.    Using World-Build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  The Mechanics of World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.    Overview of the MUD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.    Learning By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.    CircleMUD Worl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.    Using Bit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.    Adding new areas to the M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   World (Room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    The Format of a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    The Direction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.    Room Extra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.    World 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   Mobile (Monster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.    The Format of a 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.    Type S Mob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3.    Type S Mob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4.    Type E Mob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5.    Type E Mob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6.    E-Spec Keywords Valid in CircleMUD 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   Obje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.    The Format of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.    Object Valu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3.    Object Extra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4.    Object Affect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5.    Object 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   Zon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1.    The Format of a Zo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6.2.    Zon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3.    Zone 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   Sho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.    CircleMUD v3.0 Shop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7.2.    Item Name Lists for 3.0 Sh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3.    The DikuMUD Gamma and CircleMUD 2.20 Shop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    Spell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    Item Values for Drink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  Your Job as a Tinyworld Archit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Tinyworld Architect or Builder, your job is to create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in which players can roam around, solve puzzles, find treas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ain experience.  A Builder creates the rooms, objec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s with which players will interact, defining their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, stats, abilities, and other special properti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er should not be confused with the MUD's Coder, whose job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dify the C code that makes the CircleMUD server actually ru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er does not need to be a programmer, and build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; building is done by writing data files in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which this document describes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tandard world included with the CircleMU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tended to serve as a stepping stone and a basic gu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 what kind of worlds you can build for your MUD.  To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tandard CircleMUD world, without adding any original work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uarantee your MUD will be boring and largely ignored.  MU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dged in many ways, but one of the most important is the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of areas available. The areas are what tend to make a 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.  For example, one MUD could be based upon a magic-rich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de and areas would reflect this, while another could re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cities and thieves.  Each of these MUDs would have its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in such a way to flesh out this theme.  In essence,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ea is like writing a book.  It needs to have a plot,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ve, and needs to be populated with memorable peo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n area requires inspiration and imagination before all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s for areas often come from literature; for example, an are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s Alice's adventures through Wonderland or Dante's trip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erno.  Areas usually start out on paper long before they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uter; a general map of the region can help to solidify the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pecific map of each individual room is absolutely requir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rooms can be linked together in a way that makes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ally.  Taking notes on ideas for which monster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in the area, their descriptions, and in what loca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s should appear can also help when planning an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  Game Bal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`Game Balance'' is a term that brings a different thing to mi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person that hears it.  What is most important about game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keep in mind for whom each area is designed--for example,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players, newbies, or small groups.  The objects and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area should match the level, abilities, and nee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expected to use the area.  Most players do not lik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vast treasure with no difficulty in getting it, but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, nobody likes to fight the most difficult mobile on the MU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nothing for doing it.  The job of the chief builder of a MU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s of the individual areas is to find a happy medium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extremities.  The process of finding that medium on your 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at makes MUDs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factor that affects game balance is the areas that m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D.  Because of this, each area should be check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to ensure that one area is not impossibly hard or absurdly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warding relative to the rest of the world.  Each area tha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UD or is added later should be checked by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ors or builders, and the characteristics of the mob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should be changed to suit to the balance of the MUD. Eac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that becomes part of the world should not be added until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imilarly balanced to the implementors' satisf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ably, builders want their zones to be popular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attempt to achieve this goal by purposefully mak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 unbalanced, adding powerful weapons or armor with no harm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effects or mobiles that are easy to kill yet give massiv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xperience points. Such zones are destined both to becom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and invariably to bring about the death of your MUD'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rea's balance should be an integral part of the design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omething to be tacked on as an afterthought.  Too often, a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esigned with outrageously good weapons and armor which th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the balance of the game.  Naturally, after such zone is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complain bitterly if it is ever removed or toned down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rent system saves hitrolls, damrolls, and ac-apply'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teran players will be able to hold on to their old, specta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unless it is explicitly taken from them, even after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changed. This does nothing but generate bad feelings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s. Therefore, the wise implementor will always carefully check a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 for balance before it is added to the production MUD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not a good idea to ``let the players balance the area''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ashing an unbalanced area on them and watching to se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des of players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  Making Your Areas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esting area will always attract more players than a blan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ways to make an area interesting.  Try to 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ve as possible; don't hold back on writing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.  Players are so accustomed to not having ric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reas that finding an extra description can often be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.  Also, one oft forgotten thing to describe are the door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all of these can give a feel of standing out in a fie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off to the north and seeing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elds stretch off towards the large hills on the horizon.  F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orth you see what appears to be a plume of sm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door descriptions like these, an area will feel more flesh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layer.  Many players (both experienced and first timers)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riptions carefully the first time they walk through an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ving many extra descriptions helps them fill out their id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ings actually look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thing that should never be done is to have generic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like ``You stand in a big room.  It is very dark.'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like these detract in general from the rest of the wor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they are found room after room can bore a player to t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description could be chang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tand in a room of very large size.  Shadows cower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lls and almost seem to be moving as you look around yourself.  The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made of heavy stones which are very dark in color.  The ceil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e some distance above you, but you can still make out objects 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it, ruining the smoothness that is characteristic of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ay to make an area interesting is to create some sort of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for it, or a coherent theme, rather than a col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hazardly related rooms.  The plot can be complex like infilt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stle to garner the war plans of the evil Lord Zygol, simpl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dding the caves of goblins, or anything in between.  Often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area can be advanced by some fairly simple puzz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.  With the help of special procedures written in C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D's coder, involved puzzles of Zork-like complexity can be read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mobs have to be designed to be killed, nor does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pkeeper have to buy or sell something--they could just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y refuse to trade with any player characters.  Th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wonder why the shopkeeper exists.  Perhaps giving hi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el will make him more friendly.  In this way, an area can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ly more exciting by coding some special procedures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random teleporters throughout the area, perhap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that have mobiles respond to questions from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 all, the best way to make an area interesting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, intelligence, and imagination in building.  Try to ima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would be like for you to walk through and what you might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or doing, and then try to incorporate that into your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your area to others and take their advice.  By taking all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effort in creating your area, you will be rewarded by le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ing memory of your area in the minds of many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.  Using World-Build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ld days, the only tool that was used (or required) to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D area was a simple text editor.  However, in the course of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eople have written programs to help builders create wor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aving to understand the complex details of the worl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World- building programs are becoming more pop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the fancy graphical builders that run under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  You may prefer to use one of them rather than trying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text editor and understanding the format on your own.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-builders are constantly being written and released, s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describe them here will almost certainly be obsolet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 read it.  However, some of them can be found in the contrib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CircleMUD's official FTP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tp://ftp.circlemud.org/pub/CircleMUD/contrib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he Mechanics of World Buil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  Overview of the MUD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leMUD's world is divided into distinct sections called zones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 typically consists of a single, modular, geographically coh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the MUD's virtual world with a consistent storylin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 can define its own physical space (the world), monsters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mobiles), objects (such as armor, weapons and treasures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ps, in which a mobile in a particular room can buy and sell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zone typically contain less than 100 rooms, 100 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and 100 object definitions, but a large reg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vided into several zones at the author's discret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City of Midgaard is divided into two zones, o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city and one for the southern residential area.  A zone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mobiles and objects defined by another zone, but this pract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raged because it makes zones less modular, meaning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more difficult to add or remove one zone without aff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z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room, mobile and object within a zone is given a uniqu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 Virtual Number or Vnum. The Vnums for the rooms, mob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are independent, so there can be both a room number 300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bject number 3001.  When defining and referencing parts of a z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one author always refers to each entity by its Vnum and nev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Vnums are normally not seen by players.  Each zone itself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Vnum.  A common convention is to number the zone with the Vnu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s component rooms, divided by 100.  For example, Midgaard is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, consisting of rooms 3000 to 3099.  Mobile and object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the same 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f the zone can define aspects of each room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ain type, special properties like whether the room ha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source or is a death trap, and other parameters. 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aspect of each room is the position of other roo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 to it; for example, from room 3014, one can go north to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3005, east to room 3015, etc.  Great care should be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the room links logical and consistent. A player who moves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immediately west should find herself back in the same roo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e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mobile is given characteristics such as number of hit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e hand damage capability, strength, and special skil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ies.  Objects have parameters such as weight, value, and ma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.  The author can also choose how these three pie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are combined to form the initial state of the zone: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each mobile that exist and in which rooms they st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quipment that each mobile uses, objects which might b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r, and the doors which may be initially locked or un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ircleMUD server runs the zone, it sets each zone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state as defined by the author, and then makes the zone ``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ve'' by randomly making mobiles wander through the zone an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, attack players.  While the players are using the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killing the mobiles and picking up equipment) the server period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s the zone to its initial state (a zone reset) to prep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 for the next group of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  Learning By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escending into the details of MUD building, it should be 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formats of the world files are sufficiently complex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bably not possible to gain a complete understanding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ly by reading this documentation.  This document is design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ference manual and therefore may not serve as a particularl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.  While there are examples provided at the en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they are only meant to be representative and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hensive examples of all possible ways to use the feat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escribed.  The most effective way is to learn by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some of the areas that come with CircleMUD and try to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meanings of the numbers in different rooms, objects, mob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zone files, using this manual as a guide.  Once you're pro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reading world files, you'll find that creating them is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  CircleMUD Worl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ircleMUD zone is defined by five types of files: world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bile files, object files, shop files, and zone files. Worl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*.wld) define the actual rooms and the links from one roo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.  Mobiles (*.mob) are the monsters which inhabit the MU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(*.obj) are the weapons, armor, treasure, and other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ed by players and monsters.  Shop files (*.shp)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D's shopkeepers, controlling what they buy, sell, and say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 files (*.zon) bring all the previous elements together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state of the zone, describing how monster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ped, where monsters should be placed, where objects on the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, which doors should be locked, etc.  These five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collectively referred to as ``the world,'' or some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tinyworld files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leMUD uses split world files to make the world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e.  Instead of all the rooms being lumped togeth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, cumbersome file, the rooms are split into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one file for each area of the world.  All five types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plit in a similar manner.  Circle has one directory for th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lib/world/wld), one directory for the obje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b/world/obj), 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le doesn't care how the world files are split or what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are, but certain conventions have develop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of the world easier.  Each file typicall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only a single zone and the filename is typic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 number, with an extension indicating one of the 5 file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file 30.wld contains rooms 3000 to 3099 of zone 30;</w:t>
      </w:r>
    </w:p>
    <w:p>
      <w:pPr>
        <w:pStyle w:val="PreformattedText"/>
        <w:bidi w:val="0"/>
        <w:spacing w:before="0" w:after="0"/>
        <w:jc w:val="left"/>
        <w:rPr/>
      </w:pPr>
      <w:r>
        <w:rPr/>
        <w:t>42.mob contains mobiles 4200 to 4299 of zone 42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in each of these directories is a file called ``index''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the server which files from that directory should be load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boots and a file called ``index.mini'' which (minimal)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 should be loaded when the server is booted with the -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world file used by Circle (including the index files)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by the dollar sign ($) to tell the server that the fi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d.  Without the dollar sign, the server will not boot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lit utility that comes with CircleMUD can be used to di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file into a number of smaller files; for example,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zone that you'd like to break into several smaller zon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ircleMUD Utility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ttp://www.circlemud.org/~jelson/circle/cdp/utils&gt;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how to use spl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  Using Bitv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learning about the formats of CircleMUD world files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see references to ``bitvectors.''  A bitvector is a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lags which each can be either on or off.  Bitvector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are used in many ways within CircleMUD, such as to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ity of mobiles, the characteristics of room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 how to use bitvectors is essential if you want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ircleMUD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every point where this document says a bitvector is requir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ccompanied by a table describing the flags which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at bitvector.  The table will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a    DIRTY     The room is di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b    STINKY    The room st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 c    MUSHY     The floor of the room feels mush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  d    SWAMPY    The room resembles a swa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re are four columns in the table.  The first column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eric value of the flag.  The second contains the alphab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the flag.  The third is the name of the fla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is a description of what the flag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you can construct a bitvector with the table ab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eric method and the alphabetic method.  The numeric meth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all flags you'd like to activate, take the numbers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as listed in the first column of the table, and add them all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sum will be the bitvector.  The alphabetic meth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easier: just write down all the letters of the flags you'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with no spaces in between.  For both numeric and alphab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vectors, use ``0'' to indicate a bitvector where none of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magine you want to create a room that is dirty, mush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embles a swamp, but does not stink.  Using the numeric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d look up the numbers of those three flags (1 for dirty, 4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hy, and 8 for swampy), and add them up to get 13. 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 method, the bitvector would simply be ``acd''.  Bit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se-sensitive; ``acd'' is very different from ``Acd'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``ACD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every point where the CircleMUD format requires a bitvecto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write either a numeric bitvector or an alphabetic bitvector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mpletely interchangeable.  However, be forewarned th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lphabetic bitvectors, your area will not be compatible with MU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original DikuMUD.  Alphabetic bitvectors are a Circle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 and may not be supported by MUDs based on Gamma Dik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bitvector tables, you will see values whose descriptions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``Reserved for internal use'' or ``Do not use''.  You should nev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flag values in your worl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.  Adding new areas to the M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n area is written, there are three steps required to ad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D for testing: copying the files into the proper 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the new filenames to the appropriate index files, and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D in syntax-check mode to make sure the new area is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world-related files go in the directory lib/world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we will imagine that your new area is zone number 57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onsist of rooms, objects and mobiles numbered 5701-57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zone probably has 5 files: 57.wld, 57.mob, 57.obj, 57.sh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7.zon.  The first step is to copy each of these files in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subdirectory: 57.wld should be copied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/world/wld; 57.mob should be copied to the directory lib/world/mob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tep is to add the name of the newly copied world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 file contained in each of the world subdirectorie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change 5 index files: one for each of the worl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opied in the previous step.  Adding the filenam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files tells CircleMUD that the files should be loaded;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loaded simply by virtue of being in the correc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edit the file lib/world/wld/index; you should see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world (room) files.  Add a single line that says 57.wl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numeric order.  Next, add a similar line in the other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: add 57.mob to lib/world/mob/index; add 57.obj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/world/obj/index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try to boot the MUD with the new world.  If you're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area which hasn't been debugged yet, it's usually a good id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Circle in its syntax-checking mode first.  From Circle's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type bin/circle -c to run Circle's syntax checker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runs with no SYSERR messages, the syntax of the area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and the MUD can be safely booted.  Otherwise,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MUD SYSER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ttp://www.circlemud.org/~jelson/circle/cdp/syserr&gt;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how to correct the formatting errors.  Also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MUD Administrato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ttp://www.circlemud.org/~jelson/circle/cdp/guide&gt;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how to run CircleMUD or how to use the syntax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World (Room)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  The Format of a R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a room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&lt;virtual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room name&gt;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Room 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zone number&gt; &lt;room bitvector&gt; &lt;sector 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Zero or more Direction Fields and/or Extra Descri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can be between 0 and 6 Direction Fields.  There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Direction Field for a particular direction.  No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are required but an unlimited number are allowed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is terminated with the literal letter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t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number is critical; it is the identity of the ro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ame.  All other files will use this number to refer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om.  From within the game, this number can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`goto'' to go to this room.  The virtual numbers must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reasing order in the worl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o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tring is the room's title, which is display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om description when players look at the room, or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one if players are using ``brief'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o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scription of the room seen when they type ``look,'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y enter the room with brief mode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number is obsolete and no longer used.  Historical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ed the zone number of the current room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ly ignored.  It is maintained as part of the form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wards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om Bit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bitvector (see section ``Using Bitvectors'')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a   DARK           Room is d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  b   DEATH          Room is a death trap; char ``dies'' (no xp lo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   c   NOMOB          MOBs (monsters) cannot enter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   d   INDOORS        Room is in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    e   PEACEFUL       Room is peaceful (violence not allow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2    f   SOUNDPROOF     Shouts, gossips, etc. won't be heard in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4    g   NOTRACK        ``track'' can't find a path through this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8   h   NOMAGIC        All magic attempted in this room 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6   i   TUNNEL         Only one person allowed in room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12   j   PRIVATE        Cannot teleport in or GOTO if two peopl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24  k   GODROOM        Only LVL_GOD and above allowed to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48  l   HOUSE          Reserved for internal use.  Do no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096  m   HOUSE_CRASH    Reserved for internal use.  Do no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192  n   ATRIUM         Reserved for internal use.  Do no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384 o   OLC            Reserved for internal use.  Do no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2768 p   BFS_MARK       Reserved for internal use.  Do no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ingle number (not a bitvector) defining the type of ter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room.  Note that this value is not the number of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s needed but just a number to identify the sector typ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ment loss is controlled by the array movement_loss[]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constants.c).  The Sector Type can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INSIDE         Indoors (small number of move points nee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CITY           The streets of a 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FIELD          An open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FOREST         A dense fo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 HILLS          Low foothi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 MOUNTAIN       Steep mountain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   WATER_SWIM     Water (swimm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  WATER_NOSWIM   Unswimmable water - boat required for pa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   UNDERWATER     Underw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   FLYING         Whee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ion Fields and Extra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ction defines the room's exits, if any, as well a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ra descriptions such as signs or strange objects tha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in the room.  This section can be empty if the room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s and no extra descriptions.  Otherwise, it can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D (Direction Field) and E (Extra Descri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s, in any order.  After all exits and extra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been listed, the end of the room is signa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ter S.  The Direction Fields and Extra Descri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ed in more detail in the following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  The Direction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format of a direction fiel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&lt;direction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general 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keyword list&gt;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oor flag&gt; &lt;key number&gt; &lt;room link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pass direction that this Direction Field describ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be one of the following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  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 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  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  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 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  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scription shown to the player when she types ``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irection&gt;.''  This should not be confused with th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 itself.  Unlike the room description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viewed when a player walks into a roo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l Description of an exit is only seen when a player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direction of the exit (e.g., ``look north'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ist of acceptable terms that can be used to manip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 with commands such as ``open,'' ``close,'' ``lock,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`unlock,'' etc.  The list should be separated by spaces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 oak big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take one of three values (0, 1 or 2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An unrestricted exit that has no door, or a special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not be opened or closed with the ``open'' and ``close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s.  The latter is useful for secret doors, trap do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other doors that are opened and closed by someth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 the normal commands, like a special procedur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room or an object in the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Normal doors that can be opened, closed, locked, unlo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pi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Pickproof doors: if locked, can be opened only with th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itial state of all doors is open, but doors can be ope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, and locked automatically when zones reset (see the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documentation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irtual number of the key required to lock and unlo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 in the direction given.  A value of -1 means t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keyhole; i.e., no key will open this door.  If the Door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is door is 0, the Key Number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om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irtual number of the room to which this exit lead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number is -1 (NOWHERE), the exit will not actually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where; useful if you'd like the exit to show up on ``exits,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if you'd like to add a description for ``look &lt;direction&gt;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actually adding an exit in that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  Room Extra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 descriptions are used to make rooms more interesting,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more interactive.  Extra descriptions are accessed by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y type ``look at &lt;thing&gt;,'' where &lt;thing&gt; is any wor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.  For example, you might write a room descrip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tantalizing sentence, ``The wall looks strange here.''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extra descriptions, players could then see additional detai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``look at wall.''  There can be an unlimited number of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in each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an extra description is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keyword list&gt;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escription 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pace-separated list of keywords which will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 in this 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ext that will be displayed when a player types ``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keyword&gt;,'' where &lt;keyword&gt; is one of the keyword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Keyword List of this 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  World 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sample entry from a CircleMUD world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186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d Room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takes you a moment to realize that the red glow here is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 round portal on the floor.  It looks almost as if someon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inted a picture of a dirt running through a field on the flo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oom.  Oddly enough, it is so realistic you can feel the wi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eld coming out of th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6 ad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ee a big room up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-1 186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ee a small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ak doo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18000 186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al floo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looks as if you could go down into it... but you can't be sure of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end up, or if you can get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om is virtual number 18629, called ``The Red Room.''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and indoors, with an ``INDOORS'' sector type.  It has a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and east.  The north exit leads to room 18620; if a player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``look north'' it will say ``You see a big room up there.''  The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 is a normal, pickable door that leads to room 18630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key number 18000.  There is one extra description for ``portal'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`floor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Mobile (Monster)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  The Format of a Mob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a mobi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&lt;virtual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ias list&gt;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hort description&gt;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ong 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etailed 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ction bitvector&gt; &lt;affection bitvector&gt; &lt;alignment&gt; &lt;type fl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type-specific information; see below for detail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mobiles varies depending on the Type Flag. 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cumentation of the formats of the various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t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number is critical; it is the identity of the mobil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ame.  It is the number that will be used to refere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bile from zone files and is the number used to ``load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biles from within the game.  The virtual numbers mus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increasing order in the mob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ia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st of keywords, separated by spaces, that can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ers to identify the mobile.  The mobile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entified using the keywords that appear in its alias list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not be identified by a word that appears only in it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at care should be taken to ensure that the spellings of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liases match.  Fill words such as ``the,'' ``a,'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`an'' should not appear in the Alia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scription of the mobile used by the MUD when the 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kes some action.  For example, a short description of ``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astly Fido'' would result in messages such as ``The Bea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 leaves south.'' and ``The Beastly Fido hits you hard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hort Description should never end with a punctuation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it will be inserted into the middle of sentenc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s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scription displayed when a mobile is in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on; for example, ``The Beastly Fido is here,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ough garbage for food.''  When the mobile is in a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than its default position, such as sleep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apacitated, the short description is used instead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, ``The Beastly Fido is lying here, incapacitated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ike the Short Description, the Long Description shoul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ppropriat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e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scription displayed for a mobile when a player look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bile by typing ``look at &lt;mobile&gt;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on Bit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bitvector (see section ``Using Bitvectors'')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 a  SPEC           This flag must be set on mobile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pecial procedures written in C. 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tting this bit, the specproc must be assig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pec_assign.c, and the specproc itself must (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urse) must be written.  See the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pecial Procedures in the file coding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   b  SENTINEL       Mobiles wander around randomly by default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it should be set for mobiles which are to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a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    c  SCAVENGER      The mob should pick up valuables it fi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round.  More expensive items will be taken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    d  ISNPC          Reserved for internal use.  Do no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     e  AWARE          Set for mobs which cannot be backstab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places the ACT_NICE_THIEF bit from Diku Ga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2     f  AGGRESSIVE     Mob will hit all players in the room it can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e also the WIMPY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4     g  STAY_ZONE      Mob will not wander out of its own zone --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keeping your mobs as only part of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8    h  WIMPY          Mob will flee when being attacked if it ha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an 20% of its hit points.  If the WIMPY b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t in conjunction with any of the fo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GGRESSIVE bit, the mob will only attack mob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re unconscious (sleeping or incapacit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6    i  AGGR_EVIL      Mob will attack players that are evil-al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12    j  AGGR_GOOD      Mob will attack players that are good-al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24   k  AGGR_NEUTRAL   Mob will attack players that are neutrally al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48   l  MEMORY         Mob will remember the players that ini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ttacks on it, and initiate an attack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layer if it ever runs into him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096   m  HELPER         The mob will attack any player it sees in th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at is fighting with a mobile in the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eful for groups of mobiles that travel toge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.e. three snakes in a pit, to force play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ght all three simultaneously instead of p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ff o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192   n  NOCHARM        Mob cannot be cha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384  o  NOSUMMON       Mob cannot be summ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2768  p  NOSLEEP        Sleep spell cannot be cast on m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5536  q  NOBASH         Large mobs such as trees that cannot be ba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1072 r  NOBLIND        Mob cannot be bli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ection Bit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bitvector (see section ``Using Bitvectors'')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a BLIND          Mob is bl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b INVISIBLE      Mob is 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    c DETECT_ALIGN   Mob is sensitive to the alignment of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      d DETECT_INVIS   Mob can see invisible characters an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      e DETECT_MAGIC   Mob is sensitive to magical pres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      f SENSE_LIFE     Mob can sense hidden 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4      g WATERWALK      Mob can traverse unswimmable water s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8     h SANCTUARY      Mob is protected by sanctuary (half dam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6     i GROUP          Reserved for internal use.  Do no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12     j CURSE          Mob is cur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24    k INFRAVISION    Mob can see in d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48    l POISON         Reserved for internal use.  Do no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96    m PROTECT_EVIL   Mob is protected from evi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192    n PROTECT_GOOD   Mob is protected from goo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384   o SLEEP          Reserved for internal use.  Do no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768   p NOTRACK        Mob cannot be tra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536   q UNUSED16       Unused (room for future expan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1072  r UNUSED17       Unused (room for future expan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62144  s SNEAK          Mob can move quietly (room not inform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24288  t HIDE           Mob is hidden (only visible with sense lif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48576 u UNUSED20       Unused (room for future expan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97152 v CHARM          Reserved for internal use.  Do no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umber from -1000 to 1000 representing the mob's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1000...-350   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349...349    Neu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50...1000   Go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lag is a single letter which indicates what type of 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currently being defined, and controls wha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rcleMUD expects to find next (i.e., in the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point to the end of the current mob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 CircleMUD 3.0 supports two types of mobiles: S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ple), and E (for Enhanced).  Type C (Complex) mobile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 of the original DikuMUD Gamma and part of CircleMU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3.0, but are no longer supported by CircleMUD v3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with your local implementor to see if there a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al types supported on your particular M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  Type S Mob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ype S mobs, the type-specific information should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evel&gt; &lt;thac0&gt; &lt;armor class&gt; &lt;max hit points&gt; &lt;bare hand dam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gold&gt; &lt;experience poi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oad position&gt; &lt;default position&gt; &lt;s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evel of the monster, from 1 to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C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`To Hit Armor Class 0'' -- a measure of the abi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ster to penetrate armor and cause damage, ranging from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.  Lower numbers mean the monster is more likely to pene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mor.  The formal definition of THAC0 is the minimum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d on a 20-sided die required to hit an oppon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ivalent Armor Clas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mo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bility of the monster to avoid damage.  Range is from 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10, with lower values indicating better armor.  Rough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  10    Naked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   0    Very heavily armored person (full plate 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 -10    Armored Battle Tank (hopefully impossible for play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on THAC0 and Armor Class (AC): When an attacker is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t a victim, the attacker's THAC0 and the victim's AC, pl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om roll of the dice, determines whether or not the attack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t the victim.  (If a hit occurs, a different formula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much damage is done.)  An attacker with a low THAC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oretically just as likely to hit a victim with a low AC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acker with a high THAC0 is to hit a victim with a high A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er attacker THAC0's and higher victim AC's favor the attack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er attacker THAC0's and lower victim AC's favor the vict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 Hit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ximum number of hit points the mobile is given, whic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given in the form ``xdy+z'' where x, y, and z ar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4d6+10 would mean sum 4 rolls of a 6 sided di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10 to the result.  Each individual instance of a mob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the same max number of hit points from the time it's b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time it dies; the dice will only be rolled once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icular instance of the mob is created.  In other word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icular copy of a mob will always have the same number of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t points during its life, but different copies of the same m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have different numbers of max hit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all three numbers, the ``d'' and the ``+'' mus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, even if some of the numbers are 0. 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t every copy of a mob to always have exactly 100 hit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0d0+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re Hand Damage (BH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mount of damage the mob can do per round when not a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 weapon.  Also specified as ``xdy+z'' and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formatting rules as Max Hit Points.  However, unlike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t Points, the dice are rolled once per round of violence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HD of a mob will vary from round to round, within th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BHD, xdy specifies the dice rolls and z is the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nus added both to BHD and weapon-inflicted damag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, a monster with a BHD of 1d4+10 will do between 1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 hitpoints each round without a weapon.  If the monster p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and wields a tiny stick which gives 1d2 damage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ster will do 1d2 + 10 points of damage per rou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umber of gold coins the mobile is born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umber of experience points the mobile is born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osition the mobile is in when born, which should b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POSITION_DEAD       Reserved for internal use.  Do no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POSITION_MORTALLYW  Reserved for internal use.  Do no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POSITION_INCAP      Reserved for internal use.  Do no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POSITION_STUNNED    Reserved for internal use.  Do no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POSITION_SLEEPING   The monster is slee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POSITION_RESTING    The monster is r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  POSITION_SITTING    The monster is si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 POSITION_FIGHTING   Reserved for internal use.  Do no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  POSITION_STANDING   The monster is st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osition to which monsters will return after a figh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one of the same numbers as given above for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on.  In addition, the Default Position define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b's long description is displayed (see ``Long Description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Neutral (it/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Male (he/h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Female (she/h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  Type S Mob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30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 dog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eastly fido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eastly fido is mucking through the garbage looking for foo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do is a small dog that has a foul smell and pieces of rotted m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ging around his tee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ghq p -200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20 10 1d6+4 1d4+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8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obile vnum 3062.  The Fido's action bitvector in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a special procedure (bit a), is aggressive (bit f), sta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zone (bit g), is wimpy (bit h), and cannot be bashed (bit q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Fido cannot be tracked (affection bit p), and has an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 of -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 flag we see that the Fido is level 0, has a THAC0 of 2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mor Class of 10, 1d6+4 hit points (a random value from 5 to 1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do 1d4 hit points of bare hand damage per round.  The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0 gold and 25 experience points, has a load position and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STANDING, and is m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.  Type E Mob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E mobiles are specific to Circle 3.0 and are design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asy way for MUD implementors to extend the mobile format to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wn needs.  A type E mobile is an extension of type S mobiles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E mobile is a type S mobile with extra data at the end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line normally found in type S mobs (the one end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b's sex), type E mobiles end with a section called the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 This section consists of zero or more enhanced 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(or E-specs), one per line.  Each E-spec consis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followed by a colon (``:'') and a value.  The valid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.  The literal letter E must then come after all 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s to signal the end of the m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an E mobi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vel&gt; &lt;thac0&gt; &lt;armor class&gt; &lt;max hit points&gt; &lt;bare hand dam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gold&gt; &lt;experience poi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oad position&gt; &lt;default position&gt; &lt;s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-spec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.  Type E Mob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say that you wanted to create an enhanced Fido like the 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example, but one that has a bare-hand attack type of 4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Fido bites players instead of hitting them.  Let's s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anted to give this Fido the a strength of 18.  You might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30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 dog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eastly fido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eastly fido is mucking through the garbage looking for foo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do is a small dog that has a foul smell and pieces of rotted m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ging around his tee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ghq p -200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20 10 1d6+4 1d4+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8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eHandAttack: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: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, the two E-specs used were BareHandAtt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.  Any number of the E-specs can be used in an Enhanced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appear in any order.  The format is simple: the E-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, followed by a colon, followed by a value.  Note that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S mobiles, type E mobiles require a terminator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(the letter 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6.  E-Spec Keywords Valid in CircleMUD 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keywords supported under Circle 3.00 are BareHandAttack, St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dd, Int, Wis, Dex, Con, and Cha.  However, the E-Spec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such that new ones are quite easy to add; check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implementor to see if your particular MUD has add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E-Specs.  Circle 3.10's Enhanced section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y more features available such as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ly set mobs' skill profici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reHand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ntrols the description of violence given during batt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messages such as ``The Beastly fido bites you very hard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reHandAttack should be one of the following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   hit/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  sting/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   whip/w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   slash/sl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   bite/b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   bludgeon/bludge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    crush/cru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    pound/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    claw/cla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    maul/mau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   thrash/thr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   pierce/pie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   blast/bl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3   punch/pu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4   stab/sta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 given when attackers miss or kill their victims ar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file lib/misc/messages.  The attack type numb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apons is 300 plus the number listed in the table above, s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y the message given to players when they are mauled,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number 309 in lib/misc/messages should be changed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ng new attack types requires code changes and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mplished simply by adding new messages to lib/misc/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the CircleMUD Coding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http://www.circlemud.org/~jelson/circle/cdp/coding&gt;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, StrAdd, Int, Wis, Dex, Con, C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bile's Strength, Strength Add, Intelligence, Wisd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xterity, Constitution and Charisma, respectively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s should be between 3 and 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Objec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  The Format of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&lt;virtual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ias list&gt;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hort description&gt;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ong description&gt;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ction description&gt;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ype flag&gt; &lt;extra (effects) bitvector&gt; &lt;wear bit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value 0&gt; &lt;value 1&gt; &lt;value 2&gt; &lt;value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weight&gt; &lt;cost&gt; &lt;rent per da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Zero or more Extra Descriptions and/or Affect Fiel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can be an unlimited number of Extra Descriptions and up to 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t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number is critical; it is the identity of the objec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ame.  It is the number that will be used to refere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ject from zone files and is the number used to ``load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jects from within the game.  The virtual numbers mus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increasing order in the objec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ia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st of keywords, separated by spaces, that can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ers to identify the object.  The object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entified using the keywords that appear in its alias list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not be identified by a word that appears only in it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at care should be taken to ensure that the spellings of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liases match.  Fill words such as ``the,'' ``a,'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`an'' should not appear in the Alia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scription of the object used by the MUD when the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.  For example, a short description of ``a long,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ick'' would result in messages such as ``The Beastly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cks up the long, green stick.''  The Short Descrip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ver end with a punctuation mark because it will be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the middle of sent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scription displayed when the object is seen ly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nd, for example, ``A furled umbrella is lying here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ike the Short Description, the Long Description shoul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ppropriat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on Descriptions are primarily used for magical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taves, wands, scrolls, and potions) to specify wha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 to the room when the magical item is used.  Th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 should be given in the act format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.doc.  If no Action Description is present, a defaul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ves:  Rasmussen taps &lt;object&gt; three times on the 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ds: Rasmussen points &lt;object&gt; at Oni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olls: Rasmussen recites &lt;objec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tions: Rasmussen quaffs &lt;objec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objects which are readable papers, the Ac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s the text on the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umber which specifies what type of object is being defin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controls the meanings of value0 through value4. 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 must be one of the following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LIGHT          Item is a light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 SCROLL         Item is a magical scr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  WAND           Item is a magical w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  STAFF          Item is a magical sta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  WEAPON         Item is a wea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  FIREWEAPON     Currently not implemented.  Do not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  MISSILE        Currently not implemented.  Do not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  TREASURE       Item is treasure other than gold coins (e.g. g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  ARMOR          Item is arm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  POTION         Item is a magical po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   WORN           Currently not implemented.  Do not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   OTHER          Miscellaneous object with no special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   TRASH          Trash -- junked by cleaners, not bought by shopkeep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   TRAP           Currently not implemented.  Do not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   CONTAINER      Item is a 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   NOTE           Item is a note (can be written 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   DRINKCON       Item is a drink 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   KEY            Item is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   FOOD           Item is f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   MONEY          Item is money (gold coi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1   PEN            Item is a 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   BOAT           Item is a boat; allows you to traverse SECT_WATER_NOSW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3   FOUNTAIN       Item is a fount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(Effects) Bit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bitvector (see section ``Using Bitvectors''), to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`special effects'' of the object.  Flags that are mar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`cosmetic'' merely add an interesting message to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it is examined, but has no substantive effect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lags have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a   GLOW           Item is glowing (cosmet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b   HUM            Item is humming (cosmet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  c   NORENT         Item cannot be r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    d   NODONATE       Item cannot be do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    e   NOINVIS        Item cannot be made 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    f   INVISIBLE      Item is 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4    g   MAGIC          Item has a magical aura and can't be encha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8   h   NODROP         Item is cursed and cannot be dr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6   i   BLESS          Item is blessed (cosmet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12   j   ANTI_GOOD      Item can't be used by good-align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24  k   ANTI_EVIL      Item can't be used by evil-align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48  l   ANTI_NEUTRAL   Item can't be used by neutral alig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96  m   ANTI_MAGIC_USER Item can't be used by the Mag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192  n   ANTI_CLERIC    Item can't be used by the Cleric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384 o   ANTI_THIEF     Item can't be used by the Thief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768 p   ANTI_WARRIOR   Item can't be used by the Warrior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536 q   NOSELL         Shopkeepers will not buy or sell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ar Bit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bitvector (see section ``Using Bitvectors'')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a   WEAR_TAKE      Item can be taken (picked up off the grou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b   WEAR_FINGER    Item can be worn on the fin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  c   WEAR_NECK      Item can be worn around the n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    d   WEAR_BODY      Item can be worn on the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    e   WEAR_HEAD      Item can be worn on the 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    f   WEAR_LEGS      Item can be worn on the le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4    g   WEAR_FEET      Item can be worn on the f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8   h   WEAR_HANDS     Item can be worn on the h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6   i   WEAR_ARMS      Item can be worn on the a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12   j   WEAR_SHIELD    Item can be used as a sh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24  k   WEAR_ABOUT     Item can be worn about the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48  l   WEAR_WAIST     Item can be worn around the wa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96  m   WEAR_WRIST     Item can be worn around the wr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192  n   WEAR_WIELD     Item can be wielded; e.g. weap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384 o   WEAR_HOLD      Item can be held (the ``hold''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e TAKE bit controls whether or not an ite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cked up using the ``get'' command, whereas the HOLD bit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object can be worn using the ``hold'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 0, Value 1, Value 2, Valu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values are very central.  They define the objec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ilities based on the Type Flag.  See the subsection ``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 Definitions'' below for a detailed description of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eight of the object.  The weight controls how many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s a character must have to take the object, and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 when bags and other containers become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alue of the object in gold coins; used by shopkee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t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st per day to rent the object in the Re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  Object Valu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aning of an object's four values (value 0 through value 3) v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Type Flag of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able below, ``unused'' means that the server ign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; it can be set to any number (but 0 is always a safe b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``unimplemented'' indicates a Type Flag currently not recogn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dex of spell numbers for use with magical objects can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endix ``Spell Numbers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HT (Type Flag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0: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1: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2: Capacity of light in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: Burned out 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1: Eternal light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3: un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 (Type Flag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ue 0: Level at which scroll's spells are c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ue 1: Spell numb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ue 2: Spell numb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ue 3: Spell numb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less than 3 spells are desired, set unused values to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D (Type Flag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ue 0: Level at which wand's spell is c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ue 1: Charge capacity of wand (&gt;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ue 2: Current number of charges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ue 3: Spell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FF (Type Flag 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ue 0: Level at which staff's spell is c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ue 1: Charge capacity of staff (&gt;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ue 2: Current number of charges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ue 3: Spell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APON (Type Flag 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0: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1: Number of damage 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2: Size of damage 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3: Weapon type for damage messages,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 hit/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   sting/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   whip/w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    slash/sl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    bite/b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    bludgeon/bludge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    crush/cru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    pound/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    claw/cla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    maul/mau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  thrash/thr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1   pierce/pie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2   blast/bl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3   punch/pu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4   stab/sta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EWEAPON (Type Flag 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mplemented (do not 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SILE (Type Flag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mplemented (do not 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EASURE (Type Flag 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ue 0: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ue 1: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ue 2: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ue 3: un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MOR (Type Flag 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ue 0: AC-apply of the armor.  Note that the effectiv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AC is this value times a multiplier based o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armor is worn.  Values &gt;0 enhance the armor cla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lues &lt;0 damage the armor class (cursed armo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amp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ue 1: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ue 2: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ue 3: un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ION (Type Flag 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0: Level at which the potion's spells are c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1: Spell numb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2: Spell numb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3: Spell numb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less than 3 spells are desired, set unused values to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N (Type Flag 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mplemented (do not 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(Type Flag 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ue 0: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ue 1: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ue 2: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ue 3: un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SH (Type Flag 1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ue 0: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ue 1: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ue 2: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ue 3: un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P (Type Flag 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mplemented (do not 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ER (Type Flag 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ue 0: Capacity (max containable weight) of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ue 1: Container flag bitvector (MUST be a numeric bitve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   CLOSEABLE      Container can be closed and lo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   PICKPROOF      Lock on container can't be pi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    CLOSED         Container is closed when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    LOCKED         Container is locked when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ue 2: The vnum of the key object that opens this 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1 if it has no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ue 3: Reserved for internal use -- always set a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(Type Flag 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0: Language of writing (unimplemen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1: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2: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3: un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NKCON (Type Flag 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ppendix ``Item Values for Drink Containers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(Type Flag 1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ue 0: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ue 1: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ue 2: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ue 3: un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OD (Type Flag 1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ue 0: The number of hours of hunger satisfied by this f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ue 1: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ue 2: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ue 3: Non-zero if the food is poisoned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EY (Type Flag 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ue 0: The number of gold coins in the p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ue 1: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ue 2: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ue 3: un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N (Type Flag 2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ue 0: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ue 1: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ue 2: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ue 3: un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T (Type Flag 2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0: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1: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2: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3: un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TAIN (Type Flag 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ppendix ``Item Values for Drink Containers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.  Object Extra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Extra Descriptions allow players to examine certain asp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defined by the world builder, just like Room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.  There can be an unlimited number of Extra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object.  The format is exactly the same as for roo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keyword list&gt;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escription 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pace-separated list of keywords which will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 in this 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ext that will be displayed when a player types ``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keyword&gt;,'' where &lt;keyword&gt; is one of the keyword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Keyword List of this 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.  Object Affect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Affect Fields give objects magical properties.  They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hen the object is worn, not when pick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an Object Affect Fiel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ocation&gt;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spect of the character affected by the object. 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of the following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NONE           No effect (typically not u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STR            Apply to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DEX            Apply to dexte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INT            Apply to intellig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 WIS            Apply to wisd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 CON            Apply to con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   CHA            Apply to charis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  CLASS          Unimplemented.  Do not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   LEVEL          Unimplemented.  Do not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   AGE            Apply to character's MUD age, in MUD-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  CHAR_WEIGHT    Apply to w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   CHAR_HEIGHT    Apply to h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   MANA           Apply to MAX mana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   HIT            Apply to MAX hit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   MOVE           Apply to MAX movement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   GOLD           Unimplemented.  Do not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   EXP            Unimplemented.  Do not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   AC             Apply to armor class (A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   HITROLL        Apply to hitr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   DAMROLL        Apply to damage roll bo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   SAVING_PARA    Apply to save throw: par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   SAVING_ROD     Apply to save throw: r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   SAVING_PETRI   Apply to save throw: petr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   SAVING_BREATH  Apply to save throw: br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   SAVING_SPELL   Apply to save throw: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umber used to modify th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n A field which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add 50 to the maximum mana of th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.  Object 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9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eld minotaur~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rk minotaur shield~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rk minotaur shield has been left here.~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9 dgh 513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0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5000 1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eld minotaur~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ong, sturdy shield.  It brings to mind legends of a shiel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protection from poisonous g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-4</w:t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4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bject is virtual number 901, is a Type 9 object (armor),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nated, has a magical aura, and cannot be dropped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ed up and worn as a shield.  It has an AC-apply of 12, weighs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nds, is valued at 5000 coins and costs 1350 coins per day to 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ffect fields indicate that this object affects spell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s by -4 and increases Wisdom by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Zon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ne files are the files that control how areas are configured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reset.  They integrate the mobiles, objects, and rooms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habited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zone file contains certain initial information (specified bel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series of reset commands.  Each time a zone is re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executes all the commands in order from beginning to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zones are reset when the server first boots, and period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again while the game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  The Format of a Zon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&lt;virtual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zone name&gt;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op room number&gt; &lt;lifespan&gt; &lt;reset m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zero or more zone comm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 starting with * are considered comments and ignored. 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emselves may also be followed by a comment delimi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*.  The zone's commands must then be terminated by the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t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arbitrary number used to identify the zone.  Zone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ditionally the room numbers of the zone divided by 100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, Midgaard, which consists of rooms 3000 through 3099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one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on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abel given to the zone so that it can be identified i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 Roo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ighest numbered room belonging to this zone.  A roo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rtual number V belongs to zone N if TopRoom(zone N-1) &lt; V 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pRoom(zone N) for all N &gt; 0.  Rooms belong to zone 0 i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is between 0 and the top of zon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fe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umber of real-time minutes between zone reset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one.  When the age of the zone (measured in minutes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 time that zone has been reset) reaches the zone's lifesp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zone is queued for reset.  The zone is then reset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ches the front of the queue, and the conditions of the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 (see below) are satis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take one of three values (0, 1, or 2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Never reset the zone.  In this case, the age of the z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ver updated, and it will never be queued for reset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lue of the Lifespan is effective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Reset the zone only after it reaches its Lifespan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zone becomes deserted, i.e. as soon as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ers located within the zone (checked once every minu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an make a zone more ``fair'' because it will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rd mobs from reappearing in the zone until everyone lea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on a busy MUD it can prevent a zone from ever being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the zone may never stay empty for more than one min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Reset the zone as soon as it reaches its Lifespan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who or what is in it.  This is the most comm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  Zon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ommand consists of a letter, identifying the command-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ree or four arguments.  The first argument, comm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commands, is called the ``if-flag.''  If the if-fla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1, that command is only executed if the comman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 was executed as well.  If the if-flag is 0, th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executed.  If-flags are useful for things like equ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biles--you don't want to try to equip a mobile that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load mobiles and objects also include a ``max existing''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This specifies the maximum number of copies of the 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bject that are allowed to exist in the entire world at onc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currently existing is greater than or equal to the ``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'' limit, the command is not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id zone-reset commands are M, O, G, E, P, D, and 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: load a 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: M &lt;if-flag&gt; &lt;mob vnum&gt; &lt;max existing&gt; &lt;room vnu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b vnum is the vnum of the mob to be loaded.  Room vnum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num of the room in which the mob should be placed.  The m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loaded into the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: load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: O &lt;if-flag&gt; &lt;obj vnum&gt; &lt;max existing&gt; &lt;room vnu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j vnum is the vnum of the obj to be loaded.  Room vnum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num of the room in which the obj should be placed. 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loaded and left lying on the 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: give object to 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: G &lt;if-flag&gt; &lt;obj vnum&gt; &lt;max ex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j vnum is the vnum of the obj to be given.  The objec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ed and placed in the inventory of the last mobil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n ``M'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will usually be used with an if-flag of 1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empting to give an object to a non-existing mob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in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: equip mobile with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: E &lt;if-flag&gt; &lt;obj vnum&gt; &lt;max existing&gt; &lt;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j vnum is the vnum of the obj to be equipped.  The objec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loaded and added to the equipment list of the last 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ed with an ``M'' command.  Equipment Position should b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 Used as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   Worn on right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   Worn on left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    First object worn around n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    Second object worn around n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    Worn on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    Worn on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    Worn on le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    Worn on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    Worn on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  Worn on 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1   Worn as 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2   Worn about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3   Worn around wa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4   Worn around right w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5   Worn around left w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6   Wielded as a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7   H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will usually be used with an if-flag of 1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empting to give an object to a non-existing mobile wil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: put object i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: P &lt;if-flag&gt; &lt;obj vnum 1&gt; &lt;max existing&gt; &lt;obj vnum 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object with Obj Vnum 1 will be loaded, and placed in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py of Obj Vnum 2 most recently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will usually be used with an if-flag of 1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empting to put an object inside of a non-existing objec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in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: set the state of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: D &lt;if-flag&gt; &lt;room vnum&gt; &lt;exit num&gt; &lt;sta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om vnum is the virtual number of the room with the doo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.  Exit num being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  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  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   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  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   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 being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  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   Closed and lo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e should be taken to set both sides of a door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ing the north exit of one room does not automatically 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th exit of the room on the other side of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: remove object from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: R &lt;if-flag&gt; &lt;room vnum&gt; &lt;obj vnu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n object with vnum Obj Vnum exists in the room with v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om Vnum, it will be removed from the room and pu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.  Zone 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zone file annotated with comment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30                           * This is zone number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ern Midgaard Main City~  * The name of the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99 15 2                     * Top of zone is room #3099; it resets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* 15 minutes; resets regardless of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 0 3010 1 3062         * Load the Postmaster to room 3062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opkee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 0 3003 1 3011         Load the Weaponsmith into room 3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w, give the weaponsmith items (to be placed in his inven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x 100 of each of these objects can exist at a time in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 1 3020 100                    Da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 1 3021 100                    Small 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G 1 3022 100                    Long 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G 1 3023 100                    Wooden 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>G 1 3024 100                    Warh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 1 3025 100                    Fl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d lastly, give him a long sword to w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 1 3022 100 16                 Long 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ad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 0 3099 2 3000         Mortal Bulletin Board in room 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 1 3096 5 3003         Social Bulletin Board in room 3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O 1 3096 5 3018         Social Bulletin Board in room 3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O 1 3096 5 3022         Social Bulletin Board in room 3022</w:t>
      </w:r>
    </w:p>
    <w:p>
      <w:pPr>
        <w:pStyle w:val="PreformattedText"/>
        <w:bidi w:val="0"/>
        <w:spacing w:before="0" w:after="0"/>
        <w:jc w:val="left"/>
        <w:rPr/>
      </w:pPr>
      <w:r>
        <w:rPr/>
        <w:t>O 1 3096 5 3028         Social Bulletin Board in room 3028</w:t>
      </w:r>
    </w:p>
    <w:p>
      <w:pPr>
        <w:pStyle w:val="PreformattedText"/>
        <w:bidi w:val="0"/>
        <w:spacing w:before="0" w:after="0"/>
        <w:jc w:val="left"/>
        <w:rPr/>
      </w:pPr>
      <w:r>
        <w:rPr/>
        <w:t>* "S" must appear after all commands for a particular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Sho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leMUD v3.0 now has a new shop file format.  Since the ol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ill supported, both formats will be documented.  If you'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shop files in the old format to that of the new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and run the utility shopconv.  3.0 shops must have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r (described below) to tell the server that the fil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  CircleMUD v3.0 Shop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all format of a v3.0 Shop Fi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leMUD v3.0 Shop File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hop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hop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hop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shop files start with the literal line ``CircleMUD v3.0 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~'', followed by any number of shop definitions, and termin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$~.  The format of a shop defini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#&lt;Shop Number&gt;~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tem Vnu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tem Vnum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tem Vnum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tem Vnum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fit when sell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fit when buy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uy Type 1&gt;  [Buy Namelist 1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uy Type 2&gt;  [Buy Namelist 1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uy Type 3&gt;  [Buy Namelist 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uy Type n&gt;  [Buy Namelist 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ssage when item to buy does not exist&gt;~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ssage when item to sell does not exist&gt;~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ssage when shop does not buy offered item&gt;~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ssage when shop can't afford item&gt;~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ssage when player can't afford item&gt;~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ssage when successfully buying an item&gt;~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ssage when successfully selling an item&gt;~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emp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hop Bit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hop Keeper Mobil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With Who Bit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hop Roo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hop Room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hop Room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hop Room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me when open start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me when open end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me when open start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me when open end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p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unique number for the shop (used only for display purpo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 Vnum 1...Item Vnum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arbitrarily long list of the virtual numbers of objec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hop produces (i.e., items which will always be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matter how many are bought).  The list must be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fit When S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ice of an object when a shopkeeper sells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ject's value times Profit When Selling.  This is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 value.  It should be &gt;=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fit When Bu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mount of money a shopkeeper will offer when buy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ject is the object's value times Profit When Buying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loating point value.  It should be &lt;=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y Types and Buy Name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lines control what types of items that the shop will 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can be an arbitrarily long list of buy types termin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1.  The first argument, called ``Buy Type'' is the Type Fla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ems the shop will buy (see ``Type Flag'' under ``Forma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ject'' in this document).  Numerical and English for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h valid (5 or WEAPON, 9 or ARMOR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cond (optional) argument is called a Buy Name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you to provide optional keywords to defin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words that must be present on the objects for the shopk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uy or sell it.  For further details on these expre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the section ``Item Name Lists''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when item to buy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essage given to a player if he tries to buy an i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hopkeeper does not have in his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when item to sell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essage given to a player if he tries to sell an i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layer does not have in his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when shop does not buy offere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essage given to a player if he tries to sell an i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hopkeeper does not want to buy (controlled by the Buy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Buy Namelis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when shop can't affor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essage given to a player if he tries to sell an item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p, but the shopkeeper does not have enough money to bu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when player can't affor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essage given to a player if he tries to buy an item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p but doesn't have enough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when successfully buying an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essage given to a player when he successfully buys an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a shop.  The expression %d can be used in place of th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item (e.g., That'll cost you %d coins, thank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sin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when successfully selling an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essage given to a player when he successfully sells an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 shop.  The expression %d can be used in place of th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item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player can't afford an item, the shopkeeper tells them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't afford the item and then can perform an additional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-1, 0, or 1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1 No action other than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The shopkeeper pukes on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The shopkeeper smokes his j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rther actions can be added by your local coder (e.g., att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g a player, stealing his money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p Bit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bitvector (see section ``Using Bitvectors'')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a    WILL_START_FIGHT    Players can to try to kill shopkee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b    WILL_BANK_MONEY     Shopkeeper will put money over 1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ins in the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rief note:  Shopkeepers should be hard (if even possibl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ll.  The benefits players can receive from killing them is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nbalance most non monty-haul campaig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p Keeper Mobi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rtual number of the shopkeeper mob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Who Bit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bitvector (see section ``Using Bitvectors'') used to desig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rtain alignments or classes that the shop will not trade wi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a   NOGOOD         Don't trade with positively-aligned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b   NOEVIL         Don't trade with evilly-aligned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  c   NONEUTRAL      Don't trade with neutrally-aligned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    d   NOMAGIC_USER   Don't trade with the Mag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    e   NOCLERIC       Don't trade with the Cleric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    f   NOTHIEF        Don't trade with the Thief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4    g   NOWARRIOR      Don't trade with the Warrior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p Room 1...Shop Room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irtual numbers the mobile must be in for the shop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ective.  (So trans'ed shopkeepers can't sell in the dese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st can be arbitrarily long but must be terminated by a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s when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imes (in MUD-hours) between which the shop is open.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 of Open/Close pairs are allowed so that the shop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 twice a day (for example, once in the morning and on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ght).  To have a shop which is always open, these fou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.  Item Name Lists for 3.0 Sh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lists are formed by boolean expressions.  The follow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,^ = Not      *, &amp; = And     +, | =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is Parenthesis, Not, And, Or.  Take the follow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PON [sword &amp; long|short | warhammer | ^golden &amp; bow] &amp; mag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p will buy the following items of type WEAP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word long mag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hort magic (the first &amp; is done before the first |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warhammer mag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^golden bow mag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^ in front of golden affects ONLY golden, and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n the listing.  Basically, the above expression could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nglis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(sword and long) or short or warhammer or (not golden and bow)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he shop to only buy ``short magic'' only if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words, you could change the express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PON [sword &amp; (long|short) | warhammer | ^golden &amp; bow] &amp;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^-Changes--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include object extra flags (listed in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``Format of an Object'' above).  The previous example used ``magic''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keyword that had to be on the object.  If we wanted to make i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MAGIC flag had to be set on the item, we woul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magic'' to ``MAGIC.''  Similar changes could be made to ad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such as ``HUM'' or ``GLOW.''  It should be noted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are case sensitive and that all keywords should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-case, while the flag names should be in all c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.  The DikuMUD Gamma and CircleMUD 2.20 Shop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at is obsolete but is presented because it is still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ircleMUD 3.0.  In most cases, it is easier to simpl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shopconv'' utility shipped with Circle to convert older sho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w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num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p Number (Used only for display purpos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1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2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3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4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al numbers of the objects that the shop produces.  -1'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in unused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it when s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bject value is multiplied by this value when sold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value.  Must be &gt;=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it when bu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bject value is multiplied by this value when bought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value.  Must be &lt;=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1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2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3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4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five numbers are the item-types traded with by the shop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Type Flags of objects that the shopkeeper will bu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hen Item to buy is non existing~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hen item trying to sell is non existing~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hen wrong item-type sold~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hen shop can't afford item~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hen player can't afford item~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hen buying an item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ce is represented by %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hen selling an item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ce is represented by %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player can't afford an item, the shopkeeper tells them they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ord the item and 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- The shopkeeper pukes on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- The shopkeeper smokes his j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- No action besides messag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p Bit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itvector (see section "Using Bitvectors" above) with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a    WILL_START_FIGHT    Players can to try to kill this shopkee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b    WILL_BANK_MONEY     Shopkeeper will put money over 15000 co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 the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rief note:  Shopkeepers should be hard (if even possible) to k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nefits players can receive from killing them is enough to un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non monty-haul campaig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p Keeper Mobi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al number of the shopkeeper mob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Who Bit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itvector (see section "Using Bitvectors" above) used to designat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s or classes that the shop will not trade with,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a   NOGOOD         Keeper won't trade with positively-aligned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b   NOEVIL         Keeper won't trade with evilly-aligned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c   NONEUTRAL      Keeper won't trade with neutrally-aligned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d   NOMAGIC_USER   Keeper won't trade with the Mag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  e   NOCLERIC       Keeper won't trade with the Cleric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   f   NOTHIEF        Keeper won't trade with the Thief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64    g   NOWARRIOR      Keeper won't trade with the Warrio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p Roo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irtual number the mobile must be in for the shop to be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 trans'ed shopkeepers can't sell in the dese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when open sta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when open en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ours between which the shop is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when open star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when open en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ours between which the shop is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.  Spell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pell numbers are the spells shipped by default with Circle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.  Note that most implementors add new spells so this list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mplete for your particular MUD.  Check with your implemen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e dead         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or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ss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dness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ning hands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lightning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m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l touch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ne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spray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weather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food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water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e blind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e critic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e light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e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align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invis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magic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poison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el evil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el good          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quake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hant weapon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drain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ball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armor          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heal           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recall         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      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           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             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ravision    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  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ning bolt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object 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missile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son              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 from evil      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curse        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poison        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ctuary           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 life           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cking grasp      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               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             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on        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ort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triloquate        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walk            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of recall       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Item Values for Drink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NKCON (Type Flag 17) and FOUNTAIN (Type Flag 2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0: Capacity of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1: Current quantity in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2: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3: Non-zero if the drink poisoned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 2 is a number which defines the type of liquid in the d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, from 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           nr.         Effect of Liquid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runkness   Fullness   Th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_WATER      0      0           1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_BEER       1      3           2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_WINE       2      5           2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_ALE        3      2           2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_DARKALE    4      1           2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_WHISKY     5      6           1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_LEMONADE   6      0           1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_FIREBRT    7      10          0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_LOCALSPC   8      3           3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_SLIME      9      0           4           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_MILK       10     0           3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_TEA        11     0           1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_COFFE      12     0           1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_BLOOD      13     0           2         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_SALTWATER  14     0           1          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_CLEARWATER 15     0           0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values for drunkness, fullness, and thirst are in th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ne hour of effect per four units of liquid drunk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e that Quifael drinks an entire bottle (say 7 units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twater.  According to the table above, saltwater has a drunk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0, fullness value of 1 and thirst value of -2.  Theref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 Drunkness is not changed ((7/4)*0) His Fullness increas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7/4)*1) hours His Thirst increases by ((7/4)*-2) hours, thus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more thirs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layer's drunkness, fullness, and thirst can range from 0 to 24.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maximum; 0 means the person is completely sober, hung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sty respectively.  For immortals, these values are typically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