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s.c by Guru Medi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Central! BBS (615)383-96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de, you'll be able to add a complete transporter/trai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, including a token machine &amp; conductor, and 2 train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The transporters are perfect for newbies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transporters to get places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e IDEA for writing a train/transporter system from JediMUD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.bu.edu 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hiacm@ctrvax.vanderbil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@amicent.raid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ind me on JediMUD @ marble.bu.edu 4000, usually as "G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er stations and transporter rooms are just regular roo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modifing the exits on your transporter station and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every 25 second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exit going east from the first transporter st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, and one going west from the transporte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25 seconds 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exits from the transporter and first transporter station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er "leave"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25 seconds 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exit going east from the second transporter st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, and one going west from the transporter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? and easy?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assumes that you can use a text editor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because you'll have to edit some of the CircleMUD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while to install a transporter system, but it is 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makefile so that it compiles trains.c and includ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thing is linked to make /bin/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make these changes to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comm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ear the beginning of the file, fin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xtern fc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boot_db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weather_and_tim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n the line after weather_and_time,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train_upd(void); /* in trains.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n, search for "pulse++", and you should fin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e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(pulse % PULSE_ZONE))        zone_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(pulse % PULSE_MOBILE))      mobile_activit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(pulse % PULSE_VIOLENCE))    perform_violenc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(pulse % (SECS_PER_MUD_HOUR * 4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_and_tim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_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_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lush(player_f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fter that last }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(pulse % (25 * 4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_up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at makes the train_upd(); function get called every 25 secon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hange the time between calls, just change the 25 to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spec_procs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in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procedures for objects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nd right after it, add this special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(tok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/* token machines &amp; conductors in one proc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obj_data *o, *obj, *tempt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has_to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tokennum, transroom, transroom1, transroo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MD(do_l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num = 9016; /* obj number of your tokens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room1 = real_room(3070); /* transporter roo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room2 = real_room(307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md == 5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_to_char("Type 'buy' to buy a token.\n\r"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TRUE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if (cmd == 56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GET_GOLD(ch) &lt; 50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to_char("You don't have enough gold! A token costs 500 coins.\n\r"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_to_char("You buy a transporter token.\n\r"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("$n buys a transporter token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ch, 0, 0, TO_RO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GOLD(ch) -= 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tok = read_object(9016, VIRTU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_to_char(temptok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if (cmd ==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transporter ther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world[ch-&gt;in_room].dir_option[1]-&gt;to_room != NO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f so, which on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world[ch-&gt;in_room].dir_option[1]-&gt;to_room == transro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room = transroo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f (world[ch-&gt;in_room].dir_option[1]-&gt;to_room == transro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room = transroo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_toke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obj = ch-&gt;carrying; obj; obj = obj-&gt;next_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obj_index[obj-&gt;item_number].virtual == tokennu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_toke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= obj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!has_toke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to_char("You need a token to use the transporter.\n\r"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to_char("The conductor takes your token, and you enter the transporter\n\r"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("The conductor takes $n's token, and $e leaves east.\n\r", FALSE, ch, 0, 0, TO_RO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_from_char(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_obj(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_from_room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_to_room(ch, transro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look(ch, "",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/* end if transporter is t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nd if cmd =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FALSE); /* all other cm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end spec pr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spec_assign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in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(gen_boa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nd ad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(toke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OBJ(###, toke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...where ### is the virtual number of the token machin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course. (NOTE: Make SURE the token machine is ALWA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station. If you don't load the token mach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tin, transporter rides will be free for whateve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load toke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rain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C knowledge comes 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change a lot of stuff, becau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each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here's what you'll have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tion[] assignments, change the real_room()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station roo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where it switches transpath, change each case to say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say. One case is executed each 25 seconds. Once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9, it goes back to case 1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ve_from(), the name in quotes is the name of the s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er is go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er_stat(), the first name is where the transporter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and the second is what station the transporter is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move_from() and enter_stat(), the last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number (1st or 2nd).. so that 2 transpor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BOTH the enter_stat and move_from functions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room = real_room(whatever) assignments to whatever room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or remove transporter stations, you have to add more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ase statements, and change the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transpath=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th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transpath==(the number of case statements you have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th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made these changes to those files, you hav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stations, the transporters themselves, the toke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the tok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ansporter station, I usually make it so that you enter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do, don't make any transporter station that has an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because that's where the transporter itself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ample transporter 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er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side the transporter--a compact pod that floats through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tunnels all around the MUD. There are no windows to loo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and not much to see if there were any), but the transporter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fortable, and it will get you to your destinatio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map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8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3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1 3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wall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ircleMUD transporter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\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\__K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__R_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[M]idgaard Central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[S]outh Midgaar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[R]om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[W]ayhous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[K]erofk S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ample transporter station 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gaard Transporter St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side the newest addition to Midgaard-- the Transport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large underground room, much like a subway station. From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, this station is very popular, as there are many peop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next transporter to wherever their destination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p on the wall, and a plaque bolted to a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8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1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1 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Marke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1 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wall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nsporter tokens cost 500 coins each. Use the buy command to bu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transporter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\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\__K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__R_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* [M]idgaard Central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[S]outh Midgaar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[R]om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[W]ayhous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[K]erofk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= You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 transporters run between 5 stations. The next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rrive very soon. Enjoy your trip!"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ost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que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nsporter stations, the transporters, the conductor,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and their special C procedures were written by Guru Med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for the transporter came from the trains at Jedi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ble.bu.edu port 40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ample token machine object: (make it not takeable so that i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wal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ken machine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porter token machine is mounted on the wall.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ote stuck to the side of it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MUD transporter tokens cost 500 coins each, and once you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er, you can stay on it as long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ample token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porter token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round token has been left here.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4096 16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0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w reboot your MUD, and enjoy your transporter/trai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t working, try again.. if you still can't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send me e-mail with a DETAILED description of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