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ile: building.doc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-95 by the Trustees of the Johns Hopkins University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CIRCLEMUD BUILD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You Need To Create Your Own Virtual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describes how to create CircleMUD areas, and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s for worlds, mobiles, objects, shops, and zon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examples of each.  All information necessary to build worl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builders interested in creating new worlds, implementors wh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ode existing world files, and coders extending the curren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Jeff Fink (Teker) for documenting the shop format (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mitting the shop code itself!), and Alex Fletcher (Furry)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23 15:14 1995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.  Your Job as a Tinyworld Archi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.  Learning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.  Ga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.  Making Your Area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echanics of Worl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.  How World Files and Index File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.  Using Bit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orld (Room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  The Format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.  The Dire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  Room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.  Worl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bile (Monster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  The Format of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.  Type S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.  Type S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.  Type E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.  Type E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6.  E-Spec Keywords Valid in CircleMUD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.  The Forma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  Object Valu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.  Object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.  Object Aff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  Object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o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1.  The Format of a Z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2.  Z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3.  Zone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1.  CircleMUD v3.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2.  Item Name Lists for 3.0 Sh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3.  The DikuMUD Gamma and CircleMUD 2.2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Spe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Item Values for Drink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 Your Job as a Tinyworld Archit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w, you finally got your MUD up and running, and now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world to fit all of those stories you have running arou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 As a Tinyworld Architect or builder, your job is to create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oam around in, solve puzzles, and gain experience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included with the CircleMUD distribution which is intended to ser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pping stone and a basic guide on what can be done with a worl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Ds may have many different ways of coding things, but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tend to judge them on the number and quality of area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.  The areas are what tend to make a MUD original.  For exampl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 could be based upon a magic-rich world and the code and are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while another could revolve around cities and thieve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MUDs would have its areas designed in such a way to flesh 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e.  In essence, building an area is like writing a book. 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plot, needs to be descriptive, and needs to be pop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able people and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 Learning By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s of the world files are sufficiently complex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gain a complete understanding of them merely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This document is designed to be a reference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ay not serve as a particularly good tutorial.  Whil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provided at the end of each section, they are only me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, not comprehensive examples of all possible way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will be described.  The most effective way is to lear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xamine some of the areas that come with CircleMUD and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out the meanings of the numbers in different rooms, objects, mob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zone files, using this manual as a guide.  Once you're profici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orld files, you'll find that creating them is a much easier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 Game 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Game Balance' is a term that brings a different thing to mi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erson that hears it.  What is most important about game balanc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who each area is designed for and to try to balance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at zone for characters of those levels.  Most play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be given piles upon piles of treasure with no difficulty in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ut on the other hand, nobody likes to fight the most difficult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UD and get nothing for doing it.  Your job as either the chief 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hief builder of your MUD is to find a happy medium between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ies.  Once again, because everyone finds a different medium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your MUD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thing that affects 'game balance' is the world and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ke it up.  Because of this, each area should be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to ensure that one area is not impossibly hard or far too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ing relative to the rest of the world.  Each implementor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should check over the world they start with and attempt to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their satisfaction.  Each new area that becomes part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balanced in a like fashion.  Many builders have a tendenc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eople to visit their zones and as such tend to make the rewar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etter than other ones available on the MUD, and too mu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leads to what is essentially the MUD equivalent of an arms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ea's balance should be an integral part of the design proces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be tacked on as an afterthought.  Too often, an are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with outrageously good weapons and armor which throws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ance of the game, causing implementors to have to go back later and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stats on objects that already exist within the MUD.  By that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amage has already been done: since the rent system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rolls, damrolls, and ac-apply's, veteran players will be able to 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ir old, spectacular equipment unless it is explicitly taken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hing but generate bad feelings on all sides.  The mo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is to make sure that your area is correctly balanc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in the production MUD.  You'll find it's not acceptable to "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s balance the area" by unleashing an unbalanced area on th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 to see what people flo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 Making Your Areas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interesting area will always attract more players than a bland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make an area interesting.  Try to be as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; don't hold back on writing extra descriptions.  Player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not having richly described areas that finding an extr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ten be a real treat.  Also, one oft forgotten thing to describ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exits.  Describing all of these can give a feel of standing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eld and looking off to the north and seein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stretch off towards the large hills on the horizon.  F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you see what appears to be a plume of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door descriptions like these, an area will feel more flesh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yer, and many players (both experienced and first timers)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carefully the first time they walk through some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any extra little descriptions helps them fill out their idea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ctually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that should never be done is to have room descri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"You stand in a big room.  It is very dark."  Descri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etract in general from the rest of the world, and if they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after room can bore a player to tears.  That descrip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tand in a room of very large size.  Shadows cower along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seem to be moving as you look around yourself.  The floor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avy stones which are very dark in color.  The ceiling is qui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bove you, but you can still make out objects hanging from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ing the smoothness that is characteristic of the rest of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thing that can be done to make an area interesting i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plot line for it, or a coherent theme, rather than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hazardly related rooms.  This plot can be complex like infiltr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to garner the war plans of the evil Lord Zygol, simple like ri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ves of goblins, or anything in between.  Often the plot in an are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vanced by some fairly simple puzzles or descriptions. 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dures written in C, involved puzzles of Zork-like complex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di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 mobs have to be designed to be killed, nor does every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 have to buy or sell something, they could just be crea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fuse to trade with any player characters.  The players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 why the shopkeeper exists.  Perhaps giving him a jewel will mak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riendly.  In this way, an area can be made infinitely more excit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some special procedures for it.  Perhaps random telepo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area, perhaps some procedures that have mobiles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from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in all, the best way to make an area interesting is to use var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, and imagination in building.  Try to imagine w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 you to walk through and what you might try looking at or do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y to incorporate that into your area.  Show your area to 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ir advice.  By taking all of this extra effort in cre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you will be rewarded with a lasting memory in the mind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echanics of World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 How World Files and Index Files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's world is defined by five types of files: world (roo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(monsters), objects, shops, and zones.  World files (*.wld)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ctual rooms which contain all other mobiles, objects, and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(*.mob) are the monsters which inhabit the MUD.  Objects (*.obj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apons, armor, treasure, and other objects manipulated by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.  Shop files (*.shp) define the MUD's shopkeepers, control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uy, sell, and say.  Finally, Zone files (*.zon) bring all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together, telling the MUD how monsters should be equippe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s should be placed, where objects on the ground should b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should be locked, etc.  These five types of files are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world", or sometimes the "tinyworld fil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 uses "split world files" to make the world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.  Instead of all the rooms being lumped together in a si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 file, the rooms are split into many different files, on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ea of the world.  All five types of files are split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Circle has one directory for the room files (lib/world/wld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the object files (lib/world/obj), and so forth.  Also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directories is a file called 'index' that tells the ser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at directory should be loaded when the server bo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dex files make adding new areas easy.  Instead of cut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ing huge chunks of area files, simply add the new are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irectories and add their names to the index file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les listed in the index appear in 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world file used by Circle (including the index files)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the dollar sign ($) to tell the server that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d.  Without the dollar sign, the server will not boo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 Using Bit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earning about the formats of CircleMUD world files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see references to "bitvectors".  A bitvector is a group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ach can be either on or off.  Bitvectors and their flag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 within CircleMUD, such as to define the personality of mob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rooms, etc.  Understanding how to use bitvec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f you want to build a CircleMU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very point where this document says a bitvector is requir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ccompanied by a table describing the flags which you can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itvector.  The table will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    DIRTY     The room is di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b    STINKY    The room st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c    MUSHY     The floor of the room feels mushy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d    SWAMPY    The room resembles a sw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re are four columns in the table.  The first colum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value of the flag.  The second contains the alphab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the flag.  The third is the name of the fla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is a description of what the flag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o ways you can construct a bitvector with the table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method and the alphabetic method.  The numeric metho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flags you'd like to activate, take the numbers of those fla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irst column of the table, and add them all up. 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will be your bitvector.  The alphabetic method is much easier: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down all the letters of the flags you'd like to use with no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  For both numeric and alphabetic bitvectors, use "0" to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 where none of the flag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imagine you want to create a room that is dirty, mush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mbles a swamp, but does not stink.  Using the numeric method,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up the numbers of those three flags (1 for dirty, 4 for mushy,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ampy), and add them up to get "13".  Using the alphabetic meth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vector would simply be "acd".  Bitvectors are case-sensitive; "ac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ifferent from "Acd" and "A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every point where the CircleMUD format requires a bitvecto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either a numeric bitvector or an alphabetic bitvector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interchangeable.  However, be forewarned that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bitvectors, your area will not be compatible with MUD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DikuMUD.  Alphabetic bitvectors are a CircleMUD enhanc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supported by MUDs based on Gamma Di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bitvector tables, you will see values whose descriptions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erved for internal use" or "Do not use".  You should never se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s in your worl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World (Room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 The Format of a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roo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name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oom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number&gt; &lt;room bitvector&gt; &lt;sect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Zero or more Direction Fields and/or Extra Descri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between 0 and 6 Direction Fields.  There should not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irection Field for a particular direction.  No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quired but an unlimited number are allowed.  Each room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teral letter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critical; it is the identity of the ro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All other files will use this number to refer to this room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ame, this number can be used with 'goto' to go to this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numbers must appear in increasing order in the worl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ring is the room's title, which is displayed before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when players look at the room, or displayed alone if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brie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of the room seen when player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obsolete and no longer used.  Theoretically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zone number of the current room but in reality it is ignored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intained as part of the format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,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DARK           Room is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DEATH          Room is a death trap; char 'dies' (no xp lo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NOMOB          MOBs (monsters) cannot enter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INDOORS        Room is indo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PEACEFUL       Room is peaceful (violence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SOUNDPROOF     Shouts, gossips, etc. will not be heard i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NOTRACK        "track" will never find a path through thi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h   NOMAGIC        All magic attempted in this room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i   TUNNEL         Only one person allowed in room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j   PRIVATE        Cannot teleport in or GOTO if two peopl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k   GODROOM        LVL_GOD and above only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48  l   HOUSE          Reserved for internal use.  Do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96  m   HOUSE_CRASH    Reserved for internal use.  Do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92  n   ATRIUM         Reserved for internal use.  Do not se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384 o   OLC            Reserved for internal use.  Do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768 p   BFS_MARK       Reserved for internal use.  Do no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number (not a bitvector) defining the type of terr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Note that this value is not the number of movement points nee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number to identify the sector type.  It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INSIDE         Indoors - typically small number of move point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CITY           The streets of a 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FIELD          An open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FOREST         A dense fo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HILLS          Low footh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MOUNTAIN       Steep mountain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WATER_SWIM     Water (swimm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WATER_NOSWIM   Unswimmable water - boat required for pa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UNDERWATER    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FLYING         Whe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Fields and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ction defines the room's exits, if any, as well as any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s such as signs or strange objects that might be in the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an be empty if the room has no exits and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  Otherwise, it can have any number of 'D' (Direction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E' (Extra Description) sections, in any order.  After all ex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scriptions have been listed, the end of the room is sign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 The Direction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of a direction fiel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lt;direction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neral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oor flag&gt; &lt;key number&gt; &lt;room link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this is an exit description for;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5    Dow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shown to the player when she types "look &lt;direction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cceptable terms that can be used to manipulate the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uch as "open", "close", "lock", "unlock", etc.  The li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, i.e.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oak big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An unrestricted exit that has no door, or a special door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or closed with the "open" and "close" commands. 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seful for secret doors, trap doors, or other doo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ed and closed by something other than the normal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a special procedure assigned to the room or an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Normal doors that can be opened/closed/locked/unlocked/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Pickproof doors: if locked, can be opened only with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state of all doors is open, but doors can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and locked automatically when zones reset (see the z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number of the key required to lock and unlock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given.  A value of -1 means that there is no keyhole; i.e.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open this door.  If the Door Flag for this door is 0,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m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number of the room to which this exit leads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-1 (NOWHERE), the exit will not actually lead anywhere;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he exit to show up on 'exits', or if you'd like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or 'look &lt;direction&gt;' without actually adding an exit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Room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descriptions are used to make rooms more interesting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more interactive.  Extra descriptions are accessed by play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look at &lt;thing&gt;", where &lt;thing&gt; is any word you choos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rite a room description which includes the tantalizing sent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wall looks strange here."  Using extra descriptions, players cou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ditional detail by typing "look at wall".  There can be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xtra Descriptions in each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extra description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-separated list of keywords which will access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hat will be displayed when a player types "look &lt;keyword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keyword&gt; is one of the keywords specified in the Keyword Li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 World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ample entry from a CircleMUD worl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862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 Room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takes you a moment to realize that the red glow here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round portal on the floor.  It looks almost as if someo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ed a picture of a dirt running through a field on the fl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.  Oddly enough, it is so realistic you can feel the wi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coming out of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 a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big room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1 186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1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a small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door~</w:t>
      </w:r>
    </w:p>
    <w:p>
      <w:pPr>
        <w:pStyle w:val="PreformattedText"/>
        <w:bidi w:val="0"/>
        <w:spacing w:before="0" w:after="0"/>
        <w:jc w:val="left"/>
        <w:rPr/>
      </w:pPr>
      <w:r>
        <w:rPr/>
        <w:t>1 18000 18630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l floor~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as if you could go down into it... but you can't be sure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nd up, or if you can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om is virtual number 18629, called "The Red Room".  It is da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ors, with an "INDOORS" sector type.  It has an exit north and ea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exit leads to room 18620; if a player types "look north" it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"You see a big room up there."  The exit east is a normal, pickabl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eads to room 18630 and which takes key number 18000.  There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description for "portal" and "flo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bile (Monster)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 The Format of a Mob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 mob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ias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tailed descri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bitvector&gt; &lt;affection bitvector&gt; &lt;alignment&gt; &lt;type 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type-specific information; see below for detai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mobiles varies depending on the Type Flag.  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the formats of the variou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critical; it is the identity of the mobil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t is the number that will be used to reference the mobile fro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s the number used to 'load' mobiles from with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umbers must appear in increasing order in the mo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keywords, separated by spaces, that can be used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mobile.  The mobile can only be ident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hat appear in its alias list; it cannot be identified b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in its name.  Great care should be take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s of names and aliases match.  Fill words such as "the",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n" should not appear in the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of the mobile used by the MUD when the mobile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ction.  For example, a short description of "The Beastly Fido"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messages such as "The Beastly Fido leaves south." and "The Be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hits you hard."  The Short Description should never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mark because it will be inserted into the middle of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displayed when a mobile is in its default pos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"The Beastly Fido is here, searching through garbage for food."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bile is in a position other than its default posi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ing or incapacitated, the short description is used instead --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Beastly Fido is lying here, incapacitated."  Unlike the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the Long Description should end with appropriat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displayed for a mobile when a player loo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; i.e. types "look at &lt;mobil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a  SPEC           This flag must be set on mobil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procedures written in C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ting this bit, the specproc must be ass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_assign.c, and the specproc itself must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urse) must be writte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Special Procedures in the file coding.doc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b  SENTINEL       Mobiles wander around randomly by default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t should be set for mobiles which are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c  SCAVENGER      The mob should pick up valuables it fi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ound.  More expensive items will be take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d  ISNPC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     e  AWARE          Set for mobs which cannot be backstabb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places the ACT_NICE_THIEF bit from Diku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    f  AGGRESSIVE     Mob will hit all players in the room it can s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e also the WIMPY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     g  STAY_ZONE      Mob will not wander out of its own zone --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keeping your mobs as only part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8    h  WIMPY          Mob will flee when being attacked if it ha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 20% of its hit points.  If the WIMPY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in conjunction with any of the fo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GGRESSIVE bit, the mob will only attack mo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unconscious (sleeping or incapacit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6    i  AGGR_EVIL      Mob will attack players that are evil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12    j  AGGR_GOOD      Mob will attack players that are good-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24   k  AGGR_NEUTRAL   Mob will attack players that are neutral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48   l  MEMORY         Mob will remember the players that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tacks on it, and initiate an attack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yer if it ever runs into hi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096   m  HELPER         The mob will attack any player it sees in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hat is fighting with a mobile in the ro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eful for groups of mobiles that travel 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e. three snakes in a pit, to force play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ht all three simultaneously instead of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f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192   n  NOCHARM        Mob cannot be cha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384  o  NOSUMMON       Mob cannot be summ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768  p  NOSLEEP        Sleep spell cannot be cast on m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5536  q  NOBASH         Large mobs such as trees that cannot be ba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1072 r  NOBLIND        Mob cannot be bli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a BLIND          Mob is bl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b INVISIBLE      Mob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c DETECT_ALIGN   Mob is sensitive to the alignment of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d DETECT_INVIS   Mob can see invisible characters an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e DETECT_MAGIC   Mob is sensitive to magical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  f SENSE_LIFE     Mob can sense hidden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  g WATERWALK      Mob can traverse unswimmable wate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  h SANCTUARY      Mob is protected by sanctuary (takes half da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  i GROUP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  j CURSE          Mob is cu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  k INFRAVISION    Mob can see in d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   l POISON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  m PROTECT_EVIL   Mob is protected from evi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   n PROTECT_GOOD   Mob is protected from goo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  o SLEEP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  p NOTRACK        Mob cannot be tr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  q UNUSED16       Unused (room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72  r UNUSED17       Unused (room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2144  s SNEAK          Mob can move quietly without room being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24288  t HIDE           Mob is hidden; can only be seen with sense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8576 u UNUSED20       Unused (room for future expan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7152 v CHARM   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from -1000 to 1000 representing the mob's initial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000...-350   E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349...349   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0...1000   G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lag is a single letter which indicates what type of mob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eing defined, and controls what information CircleMUD exp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next (i.e., in the file from the current point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b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CircleMUD 3.0 supports two types of mobiles: S (for Simp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 (for Enhanced).  The original DikuMUD and CircleMUD vers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support type C (Complex) mobiles, but support for type C mob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for Circle 3.0 and bey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with your local implementor to see if there ar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supported on your particular M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 Type S 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ype S mobs, the type-specific information should b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&lt;thac0&gt; &lt;armor class&gt; &lt;max hit points&gt; &lt;bare hand 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 &lt;experience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 position&gt; &lt;default position&gt; &lt;s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of the monster, from 1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 Hit Armor Class 0" -- a measure of the ability of the mon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e armor and cause damage, ranging from 0 to 20.  Lower number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is more likely to penetrate armor.  The form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C0 is the minimum roll required on a 20-sided die required to hi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 of equivalent Armor Cla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ility of the monster to avoid damage.  Range is from -10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ower values indicating better armor.  Roughly, the scal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 10    Naked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  0    Very heavily armored person (full plate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 -10    Armored Battle Tank (hopefully impossible for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THAC0 and Armor Class (AC): When an attacker is trying to h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im, the attacker's THAC0 and the victim's AC, plus a random ro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e, determines whether or not the attacker can hit the victim.  (If a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, a different formula determines how much damage is done.)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r with a low THAC0 is theoretically just as likely to hit a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ow AC as an attacker with a high THAC0 is to hit a victi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C.  Lower attacker THAC0's and higher victim AC's favor the attack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ttacker THAC0's and lower victim AC's favor the vict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number of hit points the mobile is given, which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form "xdy+z" where x, y, and z are integer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d6+10 would mean sum 4 rolls of a 6 sided die and add 10 to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instance of a mob will have the same max number of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from the time it's born to the time it dies; the dic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ed once when a particular instance of the mob is created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a particular copy of a mob will always have the same number of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points, but different copies of the same mob may have differe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x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all three numbers, the 'd' and the '+' must always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some of the numbers are 0.  For example, if you want every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b to always have exactly 100 hit points, write "0d0+1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 Hand Damage (B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damage the mob can do per round when not arm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.  Also specified as "xdy+z" and subject to the same formatt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x Hit Points.  However, unlike Max Hit Points, the dice are roll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round of violence; the BHD of a mob will vary from round to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limits you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HD, xdy specifies the dice rolls and z is the strength bonu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 BHD and weapon-inflicted damage.  For example, a monster with a B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1d4+10 will do between 11 and 14 hitpoints each round without a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nster picks up and wields a tiny stick which gives 1d2 dama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ster will do 1d2 + 10 points of damage per round with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gold coins the mobile is bor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experience points the mobile is bor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the mobile is in when born, which should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POSITION_DEAD 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POSITION_MORTALLYW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POSITION_INCAP  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POSITION_STUNNED 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POSITION_SLEEPING   The monster is slee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POSITION_RESTING    The monster is 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POSITION_SITTING    The monster is si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POSITION_FIGHTING   Reserved for internal use.  Do no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POSITION_STANDING   The monster is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sition monsters will return to after a fight; which should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numbers as given above for Load Position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Position defines when the mob's long description is display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g Description"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Neutral (it/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Male (he/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Female (she/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 Type S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g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ly fido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stly fido is mucking through the garbage looking for foo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is a small dog that has a foul smell and pieces of rotted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round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q p -200 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0 10 1d6+4 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8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obile vnum 3062.  The Fido has a special procedure (a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essive (f), stays in its own zone (g), is wimpy (h), and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hed (q).  Also, the Fido cannot be tracked (affection bit p), and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-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S flag we see that the Fido is level 0, has a THAC0 of 20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Class of 10, 1d6+4 hit points (a random value from 5 to 10)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1d4 hit points of bare hand damage per round.  The Fido has 0 gold a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points, has a load position and default position of STAND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 Type E Mob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'E' mobiles are specific to Circle 3.0 and are design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sy way for MUD implementors to extend the mobile format to fi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needs.  A type E mobile is an extension of type S mobiles; a ty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 is a type S mobile with extra data at the end.  After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found in type S mobs (the one ending with the mob's sex), type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end with a section called the Enhanced section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zero or more enhanced mobile specifications (or "E-specs")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line.  Each E-spec consists of a keyword followed by a colon (":"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e.  The valid keywords are listed below.  An 'E' must then co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-specs to signal the end of the m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l format of an E mob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evel&gt; &lt;thac0&gt; &lt;armor class&gt; &lt;max hit points&gt; &lt;bare hand da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old&gt; &lt;experience poi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ad position&gt; &lt;default position&gt; &lt;s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E-spec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 Type E Mob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that you wanted to create an enhanced Fido like the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, but one that has a bare-hand attack type of 4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bites you instead of hitting you.  Let's say you also want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do the a strength of 18.  You migh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dog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astly fido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astly fido is mucking through the garbage looking for foo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do is a small dog that has a foul smell and pieces of rotted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round his te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fghq p -200 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0 10 1d6+4 1d4+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8 8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eHandAttack: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bove example, the two E-specs used were BareHandAttack and Str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E-specs can be used in an Enhanced section and they ma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rder.  The format is simple: the E-spec keyword,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, followed by a value.  Note that unlike type S mobiles, type E mob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terminator at the end of the record (the letter '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 E-Spec Keywords Valid in CircleMUD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keywords supported under Circle 3.00 are BareHandAttack, 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, Int, Wis, Dex, Con, and Cha.  However, the E-Spec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uch that new ones are quite easy to add; check with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or to see if your particular MUD has added any additional E-Spec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3.10's Enhanced section will have considerably mo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uch as the ability to individually set mobs' skill profici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reHand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rols the description of violence given during batt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ch as "The Beastly fido bites you very hard."  BareHand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one 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hit/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sting/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whip/w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slash/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bite/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bludgeon/blud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crush/c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pound/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claw/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maul/m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thrash/th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pierce/pi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blast/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punch/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stab/s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given when attackers miss or kill their victim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lib/misc/messages.  The attack type number for weapons is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he number listed in the table above; i.e. to modify the messag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maul", you would add attack type number 309 in lib/misc/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bile's Strength, Strength Add, Intelligence, Wisdom, Dext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and Charisma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bjec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 The Format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ias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rt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ng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ction description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flag&gt; &lt;extra (effects) bitvector&gt; &lt;wear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value 0&gt; &lt;value 1&gt; &lt;value 2&gt; &lt;value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eight&gt; &lt;cost&gt; &lt;rent per da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Zero or more Extra Descriptions and/or Affect Fiel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n unlimited number of Extra Descriptions and up to 6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umber is critical; it is the identity of the objec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It is the number that will be used to reference the object from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is the number used to 'load' objects from within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numbers must appear in increasing order in the 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of keywords, separated by spaces, that can be used by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object.  The object can only be ident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that appear in its alias list; it cannot be identified by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in its name.  Great care should be take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s of names and aliases match.  Fill words such as "the", "a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an" should not appear in the Alia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escription of the object used by the MUD when the objec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short description of "a long, green stick" would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ch as "The Beastly Fido picks up the long, green stick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should never end with a punctuation mark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to the middle of sent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cription displayed when the object is seen lying on the 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"A furled umbrella is lying here."  Unlike the Short Descrip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Description should end with appropriat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Descriptions are primarily used for magical objects (sta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s, scrolls, and potions) to specify what message displayed to th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agical item is used.  The Action Description should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 format specified in act.doc.  If no Action Description is pre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message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ves:  Rasmussen taps &lt;object&gt; three times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ds: Rasmussen points &lt;object&gt; at Oni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olls: Rasmussen recites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tions: Rasmussen quaffs &lt;objec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objects which are readable papers, the Action Description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on the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which specifies what type of object is being defined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meanings of value0 through value4.  The Type Flag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LIGHT          Item is a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SCROLL         Item is a magical sc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WAND           Item is a magical w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STAFF          Item is a magical sta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WEAPON         Item is a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FIREWEAPON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MISSILE   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TREASURE       Item is treasure other than gold coins (i.e. g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ARMOR          Item is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POTION         Item is a magical po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WORN      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OTHER          Miscellaneous object with no special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RASH          Trash -- junked by cleaners, not bought by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TRAP           Currently not 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CONTAINER      Item is a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NOTE           Item is a note (can be written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DRINKCON       Item is a drink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KEY            Item i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FOOD           Item i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MONEY          Item is money (gold coi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PEN            Item is a 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BOAT           Item is a boat; allows you to traverse SECT_WATER_NOSW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FOUNTAIN       Item is a fou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(Effects)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, to define the "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" of the object.  Flags that are marked as "cosmetic" merel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message to the object when it is examined, bu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ve effect otherwise.  The flags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GLOW           Item is glowing (cos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HUM            Item is humming (cos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NORENT         Item cannot be r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NODONATE       Item cannot be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NOINVIS        Item cannot be mad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INVISIBLE      Item is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MAGIC          Item has a magical aura and cannot be encha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h   NODROP         Item is cursed and cannot be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i   BLESS          Item is blessed (cosmet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j   ANTI_GOOD      Item cannot be used by good-alig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k   ANTI_EVIL      Item cannot be used by evil-align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 l   ANTI_NEUTRAL   Item cannot be used by neutral alig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m   ANTI_MAGIC_USER Item cannot be used by the 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 n   ANTI_CLERIC    Item cannot be used by the Cler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o   ANTI_THIEF     Item cannot be used by the Thie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 p   ANTI_WARRIOR   Item cannot be used by the Warrior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36 q   NOSELL         Shopkeepers will not buy or sell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r Bit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WEAR_TAKE      Item can be taken (picked up off the g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WEAR_FINGER    Item can be worn on the fin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WEAR_NECK      Item can be worn around the n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WEAR_BODY      Item can be worn on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WEAR_HEAD      Item can be worn o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WEAR_LEGS      Item can be worn on the l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WEAR_FEET      Item can be worn on the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 h   WEAR_HANDS     Item can be worn on the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 i   WEAR_ARMS      Item can be worn on the 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 j   WEAR_SHIELD    Item can be used as a sh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k   WEAR_ABOUT     Item can be worn about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8  l   WEAR_WAIST     Item can be worn around the wa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96  m   WEAR_WRIST     Item can be worn around the w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 n   WEAR_WIELD     Item can be wielded; e.g.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84 o   WEAR_HOLD      Item can be held (the "hold"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TAKE bit controls whether or not an item can be pi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get' command, whereas the HOLD bit controls if the objec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using the 'hol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0, Value 1, Value 2, Valu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values are very central.  They define the object's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Type Flag.  See the subsection "Object Value Definitions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tailed description of the four Valu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ight of the object.  The weight controls how many streng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must have to take the object, and is used to calculate when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containers become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object in gold coins; used by shopkee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t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 per day to rent the object in the Re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 Object Valu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aning of an object's four values (value 0 through value 3)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Flag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able below, 'unused' means that the server ignores the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set to any number (but 0 is always a safe bet).  'unimplemen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a Type Flag currently not recognized by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dex of spell numbers for use with magical object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HT (Type Flag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Capacity of light in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: Burned out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: Eternal light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(Type Flag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Level at which scroll's spells are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Spell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Spell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Spell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ess than 3 spells are desired, set unused values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ND (Type Flag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Level at which wand's spell i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Charge capacity of wand (&g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Current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Spel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FF (Type Flag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Level at which staff's spell i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Charge capacity of staff (&gt;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Current number of char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Spel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(Type Flag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Number of damag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Size of damage 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Weapon type for damage messages,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hit/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sting/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whip/w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slash/sl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bite/b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bludgeon/blud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crush/cr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pound/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claw/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maul/ma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thrash/th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pierce/pie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blast/bl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punch/pu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stab/st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WEAPON (Type Flag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LE (Type Flag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(Type Flag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OR (Type Flag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AC-apply of the armor.  Note that the effective change to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is value times a multiplier based on where the arm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n.  Values &gt;0 enhance the armor class; values &lt;0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mor class (cursed armor,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ION (Type Flag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Level at which the potion's spells are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Spell numb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Spell num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Spell numb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ess than 3 spells are desired, set unused values to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N (Type Flag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Type Flag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SH (Type Flag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P (Type Flag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(Type Flag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Capacity (max containable weight) of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Container flag bitvector (MUST be a numeric bit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CLOSEABLE      Container can be closed and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PICKPROOF      Lock on container cannot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CLOSED         Container is closed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LOCKED         Container is locked wh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The vnum of the key object that opens this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1 if it has no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Reserved for internal use -- always set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(Type Flag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Language of writing (un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CON (Type Flag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(Type Flag 1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OD (Type Flag 1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The number of hours of hunger satisfied by this f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Non-zero if the food is poiso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EY (Type Flag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The number of gold coins in the p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N (Type Flag 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T (Type Flag 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un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(Type Flag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Appendix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 Object Extra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Extra Descriptions allow players to examine certain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defined by the world builder, just like Room Extra Descrip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an be an unlimited number of Extra Descriptions per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is exactly the same as for ro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keyword list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escription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ace-separated list of keywords which will access the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xt that will be displayed when a player types "look &lt;keyword&gt;"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keyword&gt; is one of the keywords specified in the Keyword Li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 Object Affect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Affect Fields give objects magical properties.  The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hen the object is worn, not when pick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Object Affect Fiel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oca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spect of the character affected by the object.  It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NONE          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STR            Apply to str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DEX            Apply to dext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INT            Apply to intellig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WIS            Apply to wis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CON            Apply to con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CHA            Apply to charis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CLASS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LEVEL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AGE            Apply to character's MUD age, in MUD-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CHAR_WEIGHT    Apply to w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CHAR_HEIGHT    Apply to he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 MANA           Apply to MAX mana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HIT            Apply to MAX hi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MOVE           Apply to MAX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GOLD 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EXP            Unimplemented.  Do no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AC             Apply to armor class (A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  HITROLL        Apply to hit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  DAMROLL        Apply to damage roll bo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  SAVING_PARA    Apply to save throw: par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  SAVING_ROD     Apply to save throw: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  SAVING_PETRI   Apply to save throw: petrif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 SAVING_BREATH  Apply to save throw: br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 SAVING_SPELL   Apply to save throw: spe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used to modify th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 Object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minotaur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minotaur shield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rk minotaur shield has been left here.~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9 dgh 5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5000 13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eld minotaur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ong, sturdy shield.  It brings to mind legends of a shie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protection from poisonous g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bject is virtual number 901, is a Type 9 object (armor),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ed, has a magical aura, and cannot be dropped.  It can be pick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n as a shield.  It has an AC-apply of 12, weighs 15 pounds, is valu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0 coins and costs 1350 coins per day to rent.  Its single Affec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is object affects spell saving throws by -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Zon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ne files are the files that control how areas are configured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set.  They integrate the mobiles, objects, and rooms to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ed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zone file contains certain initial information (specifi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ries of reset commands.  Each time a zone is re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executes all the commands in order from beginning to end.  All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et when the server first boots, and periodically reset agai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 The Format of a Zon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zone name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op room number&gt; &lt;lifespan&gt; &lt;reset m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zero or more zone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starting with '*' are considered comments and ignored.  Z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may also be followed by a comment delimited by a single '*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's commands must then be terminated by the literal letter '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bitrary number used to identify the zone.  Z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 the room numbers of the zone divided by 100; i.e., Mid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s of rooms 3000 through 3099, is zon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abel given to the zone so that it can be identified in system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Roo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 numbered room belonging to this zone.  A room wit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V belongs to zone N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one[N-1].top &lt; V &lt;= zone[N].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N &gt; 0.  Rooms belong to zone 0 if their number is between 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zon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fe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number of real-time minutes between zone resets for this z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ge of the zone (measured in minutes since the last time that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been reset) reaches the zone's lifespan, the zone is queued for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is then reset when it reaches the front of the queu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the Reset Mode (see below) ar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take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Never reset the zone.  In this case, the age of the zone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, and it will never be queued for reset.  Thus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Lifespan is effective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Reset the zone as soon as it is deserted, i.e. as soon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 players located within the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Reset the zone regardless of who or what i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 Zon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mmand consists of a letter, identifying the command-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ree or four arguments.  The first argument, common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s called the 'if-flag'.  If the if-flag for a command is 1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only executed if the command immediately before it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  If the if-flag is 0, the command is always executed.  If-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for things like equipping mobiles -- you don't want to try to e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bile that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hat load mobiles and objects also include a 'max exis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is specifies the maximum number of copies of the mob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re allowed to exist in the entire world at once.  I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isting is greater than or equal to the 'max existing' lim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id zone-reset commands are M, O, G, E, P, D, 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: load a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M &lt;if-flag&gt; &lt;mob vnum&gt; &lt;max existing&gt; &lt;room 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b vnum is the vnum of the mob to be loaded.  Room vnum is the vn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m in which the mob should be placed.  The mob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 load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O &lt;if-flag&gt; &lt;obj vnum&gt; &lt;max existing&gt; &lt;room 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vnum is the vnum of the obj to be loaded.  Room vnum is the vn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om in which the obj should be placed.  The objec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ft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: give object to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G &lt;if-flag&gt; &lt;obj vnum&gt; &lt;max exist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vnum is the vnum of the obj to be given.  The object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laced in the inventory of the last mobile loaded with an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sually be used with an if-flag of 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give an object to a non-existing mobile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: equip mobile with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E &lt;if-flag&gt; &lt;obj vnum&gt; &lt;max existing&gt; &lt;equipment 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 vnum is the vnum of the obj to be equipped.  The obj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ed and added to the equipment list of the last mobile 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'M' command.  Equipment Position should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Used as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Worn on righ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Worn on left f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First object worn around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Second object worn around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Worn 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Worn on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Worn on le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 Worn on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 Worn on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 Worn on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 Worn as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 Worn about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 Worn around wa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 Worn around right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 Worn around left w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Wielded as a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 H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sually be used with an if-flag of 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give an object to a non-existing mobile will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: put object i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P &lt;if-flag&gt; &lt;obj vnum 1&gt; &lt;max existing&gt; &lt;obj vnum 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bject with Obj Vnum 1 will be loaded, and placed inside of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Obj Vnum 2 most recent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usually be used with an if-flag of 1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ing to put an object inside of a non-existing objec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 set the state of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D &lt;if-flag&gt; &lt;room vnum&gt; &lt;exit num&gt; &lt;sta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vnum is the virtual number of the room with the door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num being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5   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being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 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Closed and lo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should be taken to set both sides of a door correctly. 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rth exit of one room does not automatically close the south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room on the other sid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 remove object from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: R &lt;if-flag&gt; &lt;room vnum&gt; &lt;obj vnu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object with vnum Obj Vnum exists in the room with vnum Room Vn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be removed from the room and pu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 Zone 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zone file annotated with comment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0                           * This is zone numbe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ern Midgaard Main City~  * The name of th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99 15 2                     * Top of zone is room #3099; it reset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* 15 minutes; resets regardless of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ob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3010 1 3062         * Load the Postmaster to room 306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hopkee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 0 3003 1 3011         Load the Weaponsmith into room 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, give the weaponsmith items (to be placed in his 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max 100 of each of these objects can exist at a time in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0 100                    D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1 100                    Small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2 100                    Lo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3 100                    Wooden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4 100                    Warh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 1 3025 100                    Fl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lastly, give him a long sword to w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 1 3022 100 16                 Long 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ad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0 3099 2 3000         Mortal Bulletin Board in room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03         Social Bulletin Board in room 3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18         Social Bulletin Board in room 3018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22         Social Bulletin Board in room 3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O 1 3096 5 3028         Social Bulletin Board in room 3028</w:t>
      </w:r>
    </w:p>
    <w:p>
      <w:pPr>
        <w:pStyle w:val="PreformattedText"/>
        <w:bidi w:val="0"/>
        <w:spacing w:before="0" w:after="0"/>
        <w:jc w:val="left"/>
        <w:rPr/>
      </w:pPr>
      <w:r>
        <w:rPr/>
        <w:t>* 'S' must appear after all commands for a particular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h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leMUD v3.0 now has a new shop file format.  Since the ol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pported, both formats will be documented.  If you'd lik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files in the old format to that of the new format, compil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shopconv.  When writing new files, you need to tell CircleMU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pfile is in the new format by including the following line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s in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 v3.0 Shop Fil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 CircleMUD v3.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nu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 Number (Used only for displa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rbitrarily long list of the virtual numbers of objec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produces (i.e., items which will always be available).  The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with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sell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alue is multiplied by this value when sol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Must be &g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buy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alue is multiplied by this value when bough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Must be &l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1&gt;  [namelis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2&gt;  [namelist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3&gt;  [namelist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ype n&gt;  [namelist n]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nes contain the types of items that the shop will bu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, called "type" is the Type Flag of items the shop will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"Type Flag" under "Format of an Object" in this document). 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glish forms are valid (5 or WEAPON, 9 or ARMOR, etc.)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ovide optional keywords to define specific keywords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item for the shopkeeper to trade it.  For furthe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xpressions, see the section "Item Name Lists" below.  This lis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erminated by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o buy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rying to sell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does not buy offere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player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uccessfully buy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represented by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ell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represented by 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er can't afford an item, the shopkeeper tells them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he item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The shopkeeper pukes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shopkeeper smokes his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- No action besides mes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    WILL_START_FIGHT    Players can to try to kill this shop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b    WILL_BANK_MONEY     Shopkeeper will put money over 15000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ief note:  Shopkeepers should be hard (if even possible) to 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players can receive from killing them is enough to u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 monty-haul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Keeper Mobi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number of the shopkeeper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 Who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used to designa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r classes that the shop will not trade with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NOGOOD         Keeper won't trade with positive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NOEVIL         Keeper won't trade with evi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NONEUTRAL      Keeper won't trade with neutra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NOMAGIC_USER   Keeper won't trade with the 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NOCLERIC       Keeper won't trade with the Cler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NOTHIEF        Keeper won't trade with the Thie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NOWARRIOR      Keeper won't trade with the Warri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irtual numbers the mobile must be in for the shop to be effe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rans'ed shopkeepers can't sell in the desert).  The lis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 Item Name Lists for 3.0 Sh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lists are formed by boolean expressions.  The following opera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,^ = Not      *, &amp; = And     +, | =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Parenthesis, Not, And, Or.  For example,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[sword &amp; long|short | warhammer | ^golden &amp; bow] &amp;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p will buy the following items of type WEAP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sword long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short magic (the first &amp; is done before the first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warhammer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^golden bow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^ in front of golden affects ONLY golden, and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n the listing.  Basically, the above expression could b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(sword and long) or short or warhammer or (not golden and bow)] and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he shop to only buy "short magic" only if they we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, you could change the express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APON [sword &amp; (long|short) | warhammer | ^golden &amp; bow] &amp;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^-Changes--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include object extra flags (listed in the section "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bject" above).  The previous example used "magic" as a key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be on the object.  If we wanted to make it so that the MAGIC fla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t on the item, we would change "magic" to "MAGIC."  Simila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made to add other flags such as "HUM" or "GLOW."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 that these expressions are case sensitive and that all keywor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lower-case, while the flag names should b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 The DikuMUD Gamma and CircleMUD 2.20 Shop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ormat is obsolete but is presented because it is still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ircleMUD 3.0.  The 'shopconv' utility shipped with Circle will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p files of this type to v3.0 shop file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&lt;nu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p Number (Used only for display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numbers of the objects that the shop produces.  -1'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 unuse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sell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alue is multiplied by this value when sold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Must be &g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ofit when buy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 value is multiplied by this value when bought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  Must be &lt;=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um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ve numbers are the item-types traded with by the sho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Type Flags of objects that the shopkeeper will bu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o buy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item trying to sell is non existing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wrong item-type sold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hop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player can't afford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buy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represented by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ssage when selling an item&gt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ce is represented by %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emp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player can't afford an item, the shopkeeper tells them the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he item and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- The shopkeeper pukes on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- The shopkeeper smokes his j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- No action besides mess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with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a    WILL_START_FIGHT    Players can to try to kill this shop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b    WILL_BANK_MONEY     Shopkeeper will put money over 15000 c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brief note:  Shopkeepers should be hard (if even possible) to ki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nefits players can receive from killing them is enough to un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non monty-haul campa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Keeper Mobil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number of the shopkeeper mob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With Who Bitv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itvector (see "Using Bitvectors" above) used to designa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s or classes that the shop will not trade with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a   NOGOOD         Keeper won't trade with positive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b   NOEVIL         Keeper won't trade with evi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c   NONEUTRAL      Keeper won't trade with neutrally-align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d   NOMAGIC_USER   Keeper won't trade with the Mag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e   NOCLERIC       Keeper won't trade with the Cleric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  f   NOTHIEF        Keeper won't trade with the Thie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64    g   NOWARRIOR      Keeper won't trade with the Warri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hop Room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rtual number the mobile must be in for the shop to be 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rans'ed shopkeepers can't sell in the des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sta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me when open end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ours between which the shop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Spell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dead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s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ness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hands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lightning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m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l touch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pray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eather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food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water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blind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critic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 light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e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align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invis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magic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poison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evil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l good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hant weapon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rgy drain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ball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mor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heal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recall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             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vision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ning bolt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object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missile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son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 from evil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urse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poison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life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 grasp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riloquate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walk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recall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Item Values for Drink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NKCON (Type Flag 17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TAIN (Type Flag 2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0: Capacity of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1: Current quantity in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3: Non-zero if the drink poiso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2: The type of liquid in the drink-container,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          nr.         Effect of Liqui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runkness   Fullness   Th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ATER      0      0           1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EER       1      3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INE       2      5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ALE        3      2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DARKALE    4      1           2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WHISKY     5      6           1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EMONADE   6      0           1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FIREBRT    7      10          0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LOCALSPC   8      3           3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LIME      9      0           4           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MILK       10     0           3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TEA        11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OFFE      12     0           1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BLOOD      13     0           2         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SALTWATER  14     0           1          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Q_CLEARWATER 15     0           0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values for drunkness/fullness/thirst are in the unit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f effect per four units of liquid drunk.  For example, imag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drinks an entire bottle (say 7 units) of saltwater. 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above, saltwater has a drunkness value of 0, fullness value of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st value of -2.  Ther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Drunkness is not changed ((7/4)*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Fullness increases by ((7/4)*1)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Thirst increases by ((7/4)*-2) hours, thus making him more thir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's drunkness, fullness, and thirst can range from 0 to 24.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; 0 means the person is completely sober, hungry, or thi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For immortals, these values are typically -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